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Вот и завершился первый цикл спринтерских эстафет 2 х 2= </w:t>
      </w:r>
      <w:r>
        <w:rPr>
          <w:rFonts w:cs="Arial" w:ascii="Arial" w:hAnsi="Arial"/>
          <w:b/>
          <w:sz w:val="20"/>
          <w:szCs w:val="20"/>
          <w:lang w:val="en-US"/>
        </w:rPr>
        <w:t>V</w:t>
      </w:r>
      <w:r>
        <w:rPr>
          <w:rFonts w:cs="Arial" w:ascii="Arial" w:hAnsi="Arial"/>
          <w:b/>
          <w:sz w:val="20"/>
          <w:szCs w:val="20"/>
        </w:rPr>
        <w:t xml:space="preserve">. Оправдал ли он ожидания? И да, и нет. С точки зрения организаторов – не совсем, поскольку мы ожидали увидеть на старте значительно большее количество команд. С точки зрения участников – безусловно, поскольку сравнительно короткая и динамичная эстафета, проходящая в острой борьбе со сменой лидеров, с розыгрышем призовых мест в финишном створе и, наконец, с вручением призов победителям и призерам, никого не может оставить равнодушным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чем же преимущество спринтерской эстафеты перед обычной? Во-первых, в течение примерно одного часа команды четыре раза появляются на финише, при этом вперед выходят то одни, то другие команды, а сравнительно небольшие отрывы оставляют шансы на то, чтобы догнать соперников. Поверьте, это увлекательное и захватывающее зрелище даже для зрителей, не говоря уже о тех, кто принимает непосредственное участие в борьбе. Во-вторых, у каждого члена команды есть две возможности помочь своей команде, и если первый этап сложился для вас не совсем удачно, есть шанс отыграться во время второго «захода». В-третьих, благодаря системе стартового гандикапа, команда в любом составе (мужчины, женщины, ветераны, юноши) имеет шанс придти к финишу первой или, по крайней мере, находиться в числе лидеров на первых двух-трех этапах. Достаточен ли был гандикап в наших соревнованиях, это уже другой вопрос, но тот факт, что на всех четырех этапах победителями становились команды, различные по составу, говорит сам за себя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шение проводить эстафеты по одной группе со стартовым гандикапом напрашивалось само собой. Посмотрите, сколько эстафетных соревнований проходит в нашем городе за сезон. Чтобы их сосчитать, хватит пальцев одной руки даже у трехпалого инопланетянин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 чем дело, неужели эстафеты никого не интересуют? Да нет, просто неинтересно соревноваться среди трех-четырех команд, да еще и, как правило, заведомо неравных по классу. Система стартового гандикапа позволяет увеличить количество команд, а формула 2 х 2 превращает двухэтапные эстафеты (по сути «псевдоэстафеты») в полноценные четырехэтапные, которые увидишь теперь разве что на Чемпионате Мира или крупнейших международных клубных эстафетах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Еще одно преимущество стартового гандикапа состоит в том, что старт перестает быть таким массовым, что тем, кто бежит в конце «паровоза», остается только отмечаться на КП (здесь не всегда помогает и рассеивание). В наших соревнованиях на одной стартовой минуте уходило в лес не более четырех команд, а в такой ситуации рассеивание становится гораздо более эффективным. К тому же слабейшие по составу команды стартуют раньше, а потенциальные лидеры вынуждены их догонять, что заметно обостряет борьбу, по крайней мере, на первых двух-трех этапах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ротко об итогах. В финале победила команда «</w:t>
      </w:r>
      <w:r>
        <w:rPr>
          <w:rFonts w:cs="Arial" w:ascii="Arial" w:hAnsi="Arial"/>
          <w:b/>
          <w:sz w:val="20"/>
          <w:szCs w:val="20"/>
          <w:lang w:val="en-US"/>
        </w:rPr>
        <w:t>Drea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Team</w:t>
      </w:r>
      <w:r>
        <w:rPr>
          <w:rFonts w:cs="Arial" w:ascii="Arial" w:hAnsi="Arial"/>
          <w:b/>
          <w:sz w:val="20"/>
          <w:szCs w:val="20"/>
        </w:rPr>
        <w:t>», выступавшая в составе Николай Федоров/Сергей Гаскевич. Ее стартовый гандикап на предварительных этапах составлял 3 минуты, а в финале к нему добавилось еще 7 минут бонуса за два вторых места на предварительных этапах. Вторыми финишировали Андрей Иванов и Илья Гусев («Яркий Мир»), чей призовой бонус составлял 4 минуты (одна победа на предварительном этапе). Команда «Ижора» в составе Тарас Федоров/Сергей Пасечник заняла в финале третье место. Эти команды получили в качестве приза футболки с логотипом эстафеты. Далее финишировали две ветеранские команды клуба «Азимут», которые приняли участие во всех трех предварительных стартах. А на последнее призовое место (шестое) вывел свою команду на заключительном этапе наш гость из Великобритании Оливер Джонсон, чье участие в эстафете в команде с Дмитрием Новгородцевым придало нашим соревнованиям, можно сказать, международный статус (наградой им стали шоколадные торты, предоставленные фирмой «Вереск», за что мы выражаем признательность Александру Левичеву, неоднократному Чемпиону СССР в прошлом). Прибавьте сюда выход на старт (и победу на третьем предварительном этапе в паре с Надеждой Земляковой) чемпиона Мира среди юниоров Дмитрия Цветкова, и вы получите некоторое представление о том, на каком уровне шла борьба за победу в наших соревнованиях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метим, кстати, что все три команды юношеской группы, принявшие участие в финале, также были награждены фирменными футболками. Для них игра стоила свеч, не правда ли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ротко о планах на будущее. Весной 2006 года состоится новый цикл эстафет 2 х 2 = </w:t>
      </w:r>
      <w:r>
        <w:rPr>
          <w:rFonts w:cs="Arial" w:ascii="Arial" w:hAnsi="Arial"/>
          <w:b/>
          <w:sz w:val="20"/>
          <w:szCs w:val="20"/>
          <w:lang w:val="en-US"/>
        </w:rPr>
        <w:t>V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ы постараемся учесть наши ошибки в планировании (возможно, неудачно было выбрано время стартов, или кого-то отпугнула якобы слишком сложная формула) и приглашаем Вас принять участие в наших эстафетах. Для тех, кто по каким-то причинам не смог приехать к нам в этом году, мы постараемся провести еще один показательный этап эстафет на одной из «питерских» многодневок или же осенью 2005 год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  <w:t>Первый этап – 23 апреля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  <w:t xml:space="preserve">Основная группа    4 х  (2.1 - 2.3 км)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18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1     6 ЯРКИЙ МИР             1:04:15    1           </w:t>
      </w:r>
      <w:r>
        <w:rPr>
          <w:rFonts w:cs="Courier New CYR" w:ascii="Courier New CYR" w:hAnsi="Courier New CYR"/>
          <w:bCs/>
          <w:sz w:val="18"/>
          <w:szCs w:val="20"/>
        </w:rPr>
        <w:t>Гандикап  1:00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</w:t>
      </w:r>
      <w:r>
        <w:rPr>
          <w:rFonts w:cs="Courier New CYR" w:ascii="Courier New CYR" w:hAnsi="Courier New CYR"/>
          <w:bCs/>
          <w:sz w:val="18"/>
          <w:szCs w:val="20"/>
        </w:rPr>
        <w:t>- 8 (-12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ГУСЕВ        ИЛЬЯ         1970 ЯРКИЙ МИР        25:18(</w:t>
      </w:r>
      <w:r>
        <w:rPr>
          <w:rFonts w:cs="Courier New CYR" w:ascii="Courier New CYR" w:hAnsi="Courier New CYR"/>
          <w:b/>
          <w:i/>
          <w:sz w:val="18"/>
          <w:szCs w:val="20"/>
        </w:rPr>
        <w:t>13:18</w:t>
      </w:r>
      <w:r>
        <w:rPr>
          <w:rFonts w:cs="Courier New CYR" w:ascii="Courier New CYR" w:hAnsi="Courier New CYR"/>
          <w:sz w:val="18"/>
          <w:szCs w:val="20"/>
        </w:rPr>
        <w:t>) – 7 (-5.25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ИВАНОВ       АНДРЕЙ       1973 ЯРКИЙ МИР        38:32(13:14) – 3 (-0.1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 xml:space="preserve">ГУСЕВ        ИЛЬЯ         1970 ЯРКИЙ МИР        </w:t>
      </w:r>
      <w:r>
        <w:rPr>
          <w:rFonts w:cs="Courier New CYR" w:ascii="Courier New CYR" w:hAnsi="Courier New CYR"/>
          <w:b/>
          <w:sz w:val="18"/>
          <w:szCs w:val="20"/>
        </w:rPr>
        <w:t>49:36</w:t>
      </w:r>
      <w:r>
        <w:rPr>
          <w:rFonts w:cs="Courier New CYR" w:ascii="Courier New CYR" w:hAnsi="Courier New CYR"/>
          <w:sz w:val="18"/>
          <w:szCs w:val="20"/>
        </w:rPr>
        <w:t>(</w:t>
      </w:r>
      <w:r>
        <w:rPr>
          <w:rFonts w:cs="Courier New CYR" w:ascii="Courier New CYR" w:hAnsi="Courier New CYR"/>
          <w:b/>
          <w:i/>
          <w:sz w:val="18"/>
          <w:szCs w:val="20"/>
        </w:rPr>
        <w:t>11:04</w:t>
      </w:r>
      <w:r>
        <w:rPr>
          <w:rFonts w:cs="Courier New CYR" w:ascii="Courier New CYR" w:hAnsi="Courier New CYR"/>
          <w:sz w:val="18"/>
          <w:szCs w:val="20"/>
        </w:rPr>
        <w:t xml:space="preserve">) – </w:t>
      </w:r>
      <w:r>
        <w:rPr>
          <w:rFonts w:cs="Courier New CYR" w:ascii="Courier New CYR" w:hAnsi="Courier New CYR"/>
          <w:b/>
          <w:sz w:val="18"/>
          <w:szCs w:val="20"/>
        </w:rPr>
        <w:t>1 (0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 xml:space="preserve">ИВАНОВ       АНДРЕЙ       1973 ЯРКИЙ МИР        </w:t>
      </w:r>
      <w:r>
        <w:rPr>
          <w:rFonts w:cs="Courier New CYR" w:ascii="Courier New CYR" w:hAnsi="Courier New CYR"/>
          <w:b/>
          <w:sz w:val="18"/>
          <w:szCs w:val="20"/>
        </w:rPr>
        <w:t>64:15</w:t>
      </w:r>
      <w:r>
        <w:rPr>
          <w:rFonts w:cs="Courier New CYR" w:ascii="Courier New CYR" w:hAnsi="Courier New CYR"/>
          <w:sz w:val="18"/>
          <w:szCs w:val="20"/>
        </w:rPr>
        <w:t>(14:39) – 1 (0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cs="Courier New CYR" w:ascii="Courier New CYR" w:hAnsi="Courier New CYR"/>
          <w:sz w:val="18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18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2     7 ДРИМ ТИМ              1:07:02    2           </w:t>
      </w:r>
      <w:r>
        <w:rPr>
          <w:rFonts w:cs="Courier New CYR" w:ascii="Courier New CYR" w:hAnsi="Courier New CYR"/>
          <w:bCs/>
          <w:sz w:val="18"/>
          <w:szCs w:val="20"/>
        </w:rPr>
        <w:t>Гандикап  3:00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</w:t>
      </w:r>
      <w:r>
        <w:rPr>
          <w:rFonts w:cs="Courier New CYR" w:ascii="Courier New CYR" w:hAnsi="Courier New CYR"/>
          <w:bCs/>
          <w:sz w:val="18"/>
          <w:szCs w:val="20"/>
        </w:rPr>
        <w:t>- 7 (-10.00)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ФЕДОРОВ      НИКОЛАЙ      1961 ДРИМ ТИМ         25:09(15:09) – 5 (-5.16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ГАСКЕВИЧ     СЕРГЕЙ       1967 ДРИМ ТИМ         38:29(13:20) – 2 (-0.07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ФЕДОРОВ      НИКОЛАЙ      1961 ДРИМ ТИМ         51:39(13:10) – 3 (-2.03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ГАСКЕВИЧ     СЕРГЕЙ       1967 ДРИМ ТИМ         67:02(15:23) – 2 (-2.47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cs="Courier New CYR" w:ascii="Courier New CYR" w:hAnsi="Courier New CYR"/>
          <w:sz w:val="18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18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3    10 ИЖОРА                 1:07:06    3           </w:t>
      </w:r>
      <w:r>
        <w:rPr>
          <w:rFonts w:cs="Courier New CYR" w:ascii="Courier New CYR" w:hAnsi="Courier New CYR"/>
          <w:bCs/>
          <w:sz w:val="18"/>
          <w:szCs w:val="20"/>
        </w:rPr>
        <w:t>Гандикап  1:00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</w:t>
      </w:r>
      <w:r>
        <w:rPr>
          <w:rFonts w:cs="Courier New CYR" w:ascii="Courier New CYR" w:hAnsi="Courier New CYR"/>
          <w:bCs/>
          <w:sz w:val="18"/>
          <w:szCs w:val="20"/>
        </w:rPr>
        <w:t>- 8 (-12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18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18"/>
          <w:szCs w:val="20"/>
        </w:rPr>
        <w:t xml:space="preserve">        </w:t>
      </w:r>
      <w:r>
        <w:rPr>
          <w:rFonts w:cs="Courier New CYR" w:ascii="Courier New CYR" w:hAnsi="Courier New CYR"/>
          <w:sz w:val="18"/>
          <w:szCs w:val="20"/>
        </w:rPr>
        <w:t>ФЕДОРОВ      ТАРАС        1973 ИЖОРА            25:19(13:19) – 8 (-5.26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ПАСЕЧНИК     СЕРГЕЙ       1967 ИЖОРА            38:45(13:26) – 4 (-0.23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ФЕДОРОВ      ТАРАС        1973 ИЖОРА            51:19(12:34) – 2 (-1.43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ПАСЕЧНИК     СЕРГЕЙ       1967 ИЖОРА            67:06(15:47) – 3 (-2.5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cs="Courier New CYR" w:ascii="Courier New CYR" w:hAnsi="Courier New CYR"/>
          <w:sz w:val="18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18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4     1 АЗИМУТ-ОБА            1:07:33    4           </w:t>
      </w:r>
      <w:r>
        <w:rPr>
          <w:rFonts w:cs="Courier New CYR" w:ascii="Courier New CYR" w:hAnsi="Courier New CYR"/>
          <w:bCs/>
          <w:sz w:val="18"/>
          <w:szCs w:val="20"/>
        </w:rPr>
        <w:t>Гандикап  7:00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</w:t>
      </w:r>
      <w:r>
        <w:rPr>
          <w:rFonts w:cs="Courier New CYR" w:ascii="Courier New CYR" w:hAnsi="Courier New CYR"/>
          <w:bCs/>
          <w:sz w:val="18"/>
          <w:szCs w:val="20"/>
        </w:rPr>
        <w:t>– 6 (-6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АБОЗОВ       АНАТОЛИЙ     1953 АЗИМУТ-ОБА       24:05(18:05) – 4 (-4.12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БОНДАРЕВ     СЕРГЕЙ       1960 АЗИМУТ-ОБА       38:49(14:44) – 5 (-0.27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АБОЗОВ       АНАТОЛИЙ     1953 АЗИМУТ-ОБА       52:38(13:49) – 4 (-3.02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БОНДАРЕВ     СЕРГЕЙ       1960 АЗИМУТ-ОБА       67:33(14:55) – 4 (-3.18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cs="Courier New CYR" w:ascii="Courier New CYR" w:hAnsi="Courier New CYR"/>
          <w:sz w:val="18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18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5     5 ВЫБОРГ                1:09:09    5           </w:t>
      </w:r>
      <w:r>
        <w:rPr>
          <w:rFonts w:cs="Courier New CYR" w:ascii="Courier New CYR" w:hAnsi="Courier New CYR"/>
          <w:bCs/>
          <w:sz w:val="18"/>
          <w:szCs w:val="20"/>
        </w:rPr>
        <w:t>Гандикап 0:00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 </w:t>
      </w:r>
      <w:r>
        <w:rPr>
          <w:rFonts w:cs="Courier New CYR" w:ascii="Courier New CYR" w:hAnsi="Courier New CYR"/>
          <w:bCs/>
          <w:sz w:val="18"/>
          <w:szCs w:val="20"/>
        </w:rPr>
        <w:t>- 10(-13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МАТРОСЕНКОВ  ЕВГЕНИЙ      1986 ВЫБОРГ           26:22(13:22) – 9 (-6.29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КОСОРУКОВ    АНТОН        1986 ВЫБОРГ           39:22(</w:t>
      </w:r>
      <w:r>
        <w:rPr>
          <w:rFonts w:cs="Courier New CYR" w:ascii="Courier New CYR" w:hAnsi="Courier New CYR"/>
          <w:b/>
          <w:i/>
          <w:sz w:val="18"/>
          <w:szCs w:val="20"/>
        </w:rPr>
        <w:t>13:00</w:t>
      </w:r>
      <w:r>
        <w:rPr>
          <w:rFonts w:cs="Courier New CYR" w:ascii="Courier New CYR" w:hAnsi="Courier New CYR"/>
          <w:sz w:val="18"/>
          <w:szCs w:val="20"/>
        </w:rPr>
        <w:t>) – 6 (-1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МАТРОСЕНКОВ  ЕВГЕНИЙ      1986 ВЫБОРГ           55:12(15:50) – 6 (-2.46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КОСОРУКОВ    АНТОН        1986 ВЫБОРГ           69:09(</w:t>
      </w:r>
      <w:r>
        <w:rPr>
          <w:rFonts w:cs="Courier New CYR" w:ascii="Courier New CYR" w:hAnsi="Courier New CYR"/>
          <w:b/>
          <w:i/>
          <w:sz w:val="18"/>
          <w:szCs w:val="20"/>
        </w:rPr>
        <w:t>13:57</w:t>
      </w:r>
      <w:r>
        <w:rPr>
          <w:rFonts w:cs="Courier New CYR" w:ascii="Courier New CYR" w:hAnsi="Courier New CYR"/>
          <w:sz w:val="18"/>
          <w:szCs w:val="20"/>
        </w:rPr>
        <w:t>) – 5 (-4.54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cs="Courier New CYR" w:ascii="Courier New CYR" w:hAnsi="Courier New CYR"/>
          <w:sz w:val="18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18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6     2 АЗИМУТ-ЛК             1:09:14    6           </w:t>
      </w:r>
      <w:r>
        <w:rPr>
          <w:rFonts w:cs="Courier New CYR" w:ascii="Courier New CYR" w:hAnsi="Courier New CYR"/>
          <w:bCs/>
          <w:sz w:val="18"/>
          <w:szCs w:val="20"/>
        </w:rPr>
        <w:t>Гандикап  8:00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</w:t>
      </w:r>
      <w:r>
        <w:rPr>
          <w:rFonts w:cs="Courier New CYR" w:ascii="Courier New CYR" w:hAnsi="Courier New CYR"/>
          <w:bCs/>
          <w:sz w:val="18"/>
          <w:szCs w:val="20"/>
        </w:rPr>
        <w:t>- 3 (-5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КОВАЛЕНКО    НИКОЛАЙ      1954 АЗИМУТ           23:27(18:27) – 2 (-3.34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 xml:space="preserve">ЛЕСНИКОВ     СТАНИСЛАВ    1951 АЗИМУТ           </w:t>
      </w:r>
      <w:r>
        <w:rPr>
          <w:rFonts w:cs="Courier New CYR" w:ascii="Courier New CYR" w:hAnsi="Courier New CYR"/>
          <w:b/>
          <w:sz w:val="18"/>
          <w:szCs w:val="20"/>
        </w:rPr>
        <w:t>38:22</w:t>
      </w:r>
      <w:r>
        <w:rPr>
          <w:rFonts w:cs="Courier New CYR" w:ascii="Courier New CYR" w:hAnsi="Courier New CYR"/>
          <w:sz w:val="18"/>
          <w:szCs w:val="20"/>
        </w:rPr>
        <w:t xml:space="preserve">(14:55) – </w:t>
      </w:r>
      <w:r>
        <w:rPr>
          <w:rFonts w:cs="Courier New CYR" w:ascii="Courier New CYR" w:hAnsi="Courier New CYR"/>
          <w:b/>
          <w:sz w:val="18"/>
          <w:szCs w:val="20"/>
        </w:rPr>
        <w:t>1 (0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КОВАЛЕНКО    НИКОЛАЙ      1954 АЗИМУТ           53:43(15:21) – 5 (-4.07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ЛЕСНИКОВ     СТАНИСЛАВ    1951 АЗИМУТ           69:14(15:31) – 6 (-4.59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cs="Courier New CYR" w:ascii="Courier New CYR" w:hAnsi="Courier New CYR"/>
          <w:sz w:val="18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18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7     4 АЗИМУТ-ПМ             1:29:06    7           </w:t>
      </w:r>
      <w:r>
        <w:rPr>
          <w:rFonts w:cs="Courier New CYR" w:ascii="Courier New CYR" w:hAnsi="Courier New CYR"/>
          <w:bCs/>
          <w:sz w:val="18"/>
          <w:szCs w:val="20"/>
        </w:rPr>
        <w:t>Гандикап 13:00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</w:t>
      </w:r>
      <w:r>
        <w:rPr>
          <w:rFonts w:cs="Courier New CYR" w:ascii="Courier New CYR" w:hAnsi="Courier New CYR"/>
          <w:bCs/>
          <w:sz w:val="18"/>
          <w:szCs w:val="20"/>
        </w:rPr>
        <w:t>- 1 (0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ИВАНОВСКИЙ   ЮРИЙ         1946 АЗИМУТ           23:56(23:56) – 3 (-4.03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ПОЖИДАЕВА    ОЛЬГА        1955 АЗИМУТ           43:04(19:08) – 7 (-4.42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ИВАНОВСКИЙ   ЮРИЙ         1946 АЗИМУТ           64:38(21:34) – 7 (-15.02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ПОЖИДАЕВА    ОЛЬГА        1955 АЗИМУТ           89:06(24:28) – 7 (-24.5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cs="Courier New CYR" w:ascii="Courier New CYR" w:hAnsi="Courier New CYR"/>
          <w:sz w:val="18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18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8     8 АЗИМУТ-АЕ             1:30:07    8           </w:t>
      </w:r>
      <w:r>
        <w:rPr>
          <w:rFonts w:cs="Courier New CYR" w:ascii="Courier New CYR" w:hAnsi="Courier New CYR"/>
          <w:bCs/>
          <w:sz w:val="18"/>
          <w:szCs w:val="20"/>
        </w:rPr>
        <w:t>Гандикап  8:00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</w:t>
      </w:r>
      <w:r>
        <w:rPr>
          <w:rFonts w:cs="Courier New CYR" w:ascii="Courier New CYR" w:hAnsi="Courier New CYR"/>
          <w:bCs/>
          <w:sz w:val="18"/>
          <w:szCs w:val="20"/>
        </w:rPr>
        <w:t>- 3 (-5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АЛЕКСАНДРОВ  ВИКТОР       1964 АЗИМУТ           25:12(17:12) – 6 (-5.19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ЕГОРОВ       ВЛАДИМИР     1960 АЗИМУТ           43:11(17:59) – 8 (-4.49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АЛЕКСАНДРОВ  ВИКТОР       1964 АЗИМУТ           65:05(21:54) – 8 (-15.29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ЕГОРОВ       ВЛАДИМИР     1960 АЗИМУТ           90:07(25:02) – 8 (-25.52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cs="Courier New CYR" w:ascii="Courier New CYR" w:hAnsi="Courier New CYR"/>
          <w:sz w:val="18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18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9    11 ЛИЧНО                 1:30:54    9           </w:t>
      </w:r>
      <w:r>
        <w:rPr>
          <w:rFonts w:cs="Courier New CYR" w:ascii="Courier New CYR" w:hAnsi="Courier New CYR"/>
          <w:bCs/>
          <w:sz w:val="18"/>
          <w:szCs w:val="20"/>
        </w:rPr>
        <w:t>Гандикап 11:00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</w:t>
      </w:r>
      <w:r>
        <w:rPr>
          <w:rFonts w:cs="Courier New CYR" w:ascii="Courier New CYR" w:hAnsi="Courier New CYR"/>
          <w:bCs/>
          <w:sz w:val="18"/>
          <w:szCs w:val="20"/>
        </w:rPr>
        <w:t>- 2 (-2.00)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 xml:space="preserve">УРВАНЦЕВ     ВАДИМ        1945 ЛИЧНО            </w:t>
      </w:r>
      <w:r>
        <w:rPr>
          <w:rFonts w:cs="Courier New CYR" w:ascii="Courier New CYR" w:hAnsi="Courier New CYR"/>
          <w:b/>
          <w:sz w:val="18"/>
          <w:szCs w:val="20"/>
        </w:rPr>
        <w:t>19:53</w:t>
      </w:r>
      <w:r>
        <w:rPr>
          <w:rFonts w:cs="Courier New CYR" w:ascii="Courier New CYR" w:hAnsi="Courier New CYR"/>
          <w:sz w:val="18"/>
          <w:szCs w:val="20"/>
        </w:rPr>
        <w:t xml:space="preserve">(17:53) – </w:t>
      </w:r>
      <w:r>
        <w:rPr>
          <w:rFonts w:cs="Courier New CYR" w:ascii="Courier New CYR" w:hAnsi="Courier New CYR"/>
          <w:b/>
          <w:sz w:val="18"/>
          <w:szCs w:val="20"/>
        </w:rPr>
        <w:t>1 (0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БАБАНИНА     ЮЛИЯ         1967 ЛИЧНО            46:22(26:29) – 9 (-8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УРВАНЦЕВ     ВАДИМ        1945 ЛИЧНО            66:36(20:14) – 9 (-17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БАБАНИНА     ЮЛИЯ         1967 ЛИЧНО            90:54(24:18) – 9 (-26.29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cs="Courier New CYR" w:ascii="Courier New CYR" w:hAnsi="Courier New CYR"/>
          <w:sz w:val="18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18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10     3 АЗИМУТ-ЯК            снят                    </w:t>
      </w:r>
      <w:r>
        <w:rPr>
          <w:rFonts w:cs="Courier New CYR" w:ascii="Courier New CYR" w:hAnsi="Courier New CYR"/>
          <w:bCs/>
          <w:sz w:val="18"/>
          <w:szCs w:val="20"/>
        </w:rPr>
        <w:t>Гандикап  8:00</w:t>
      </w:r>
      <w:r>
        <w:rPr>
          <w:rFonts w:cs="Courier New CYR" w:ascii="Courier New CYR" w:hAnsi="Courier New CYR"/>
          <w:b/>
          <w:bCs/>
          <w:sz w:val="18"/>
          <w:szCs w:val="20"/>
        </w:rPr>
        <w:t xml:space="preserve"> </w:t>
      </w:r>
      <w:r>
        <w:rPr>
          <w:rFonts w:cs="Courier New CYR" w:ascii="Courier New CYR" w:hAnsi="Courier New CYR"/>
          <w:bCs/>
          <w:sz w:val="18"/>
          <w:szCs w:val="20"/>
        </w:rPr>
        <w:t>- 3 (-5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ЯШУКОВА      НАТАЛЬЯ      1956 АЗИМУТ           34:14(29:14) – 10 (-14.2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КАЛМЫКОВ     АЛЕКСЕЙ      1967 АЗИМУТ               сня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ЯШУКОВА      НАТАЛЬЯ      1956 АЗИМУТ           31:4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eastAsia="Courier New CYR" w:cs="Courier New CYR" w:ascii="Courier New CYR" w:hAnsi="Courier New CYR"/>
          <w:sz w:val="18"/>
          <w:szCs w:val="20"/>
        </w:rPr>
        <w:t xml:space="preserve">          </w:t>
      </w:r>
      <w:r>
        <w:rPr>
          <w:rFonts w:cs="Courier New CYR" w:ascii="Courier New CYR" w:hAnsi="Courier New CYR"/>
          <w:sz w:val="18"/>
          <w:szCs w:val="20"/>
        </w:rPr>
        <w:t>КАЛМЫКОВ     АЛЕКСЕЙ      1967 АЗИМУТ               сня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cs="Courier New CYR" w:ascii="Courier New CYR" w:hAnsi="Courier New CYR"/>
          <w:sz w:val="18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8"/>
          <w:szCs w:val="20"/>
        </w:rPr>
      </w:pPr>
      <w:r>
        <w:rPr>
          <w:rFonts w:cs="Courier New CYR" w:ascii="Courier New CYR" w:hAnsi="Courier New CYR"/>
          <w:sz w:val="18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Три лучших индивидуальных результата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Илья Гусев -  24:22, 2. Тарас Федоров – 25:53, 3. Антон Косоруков – 26:57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торой этап – 30 апреля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новная группа (4 х 2.0 - 2,1км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    18 БАЛТ. БЕРЕГ - 1      59:04    1    </w:t>
      </w:r>
      <w:r>
        <w:rPr>
          <w:rFonts w:cs="Courier New CYR" w:ascii="Courier New CYR" w:hAnsi="Courier New CYR"/>
          <w:bCs/>
          <w:sz w:val="20"/>
          <w:szCs w:val="20"/>
        </w:rPr>
        <w:t>Гандикап 6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8 (-7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ФЕРШАЛОВА    ЯНА          1982        23:16(16:16)- 8 (-4:3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МАТЮШКОВ     ДМИТРИЙ      1989        36:12(12:56)- 3 (-1: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ФЕРШАЛОВА    ЯНА          1982        48:35(12:23)- 3 (-1:53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МАТЮШКОВ     ДМИТРИЙ      1989        </w:t>
      </w:r>
      <w:r>
        <w:rPr>
          <w:rFonts w:cs="Courier New CYR" w:ascii="Courier New CYR" w:hAnsi="Courier New CYR"/>
          <w:b/>
          <w:sz w:val="20"/>
          <w:szCs w:val="20"/>
        </w:rPr>
        <w:t>59.04</w:t>
      </w:r>
      <w:r>
        <w:rPr>
          <w:rFonts w:cs="Courier New CYR" w:ascii="Courier New CYR" w:hAnsi="Courier New CYR"/>
          <w:sz w:val="20"/>
          <w:szCs w:val="20"/>
        </w:rPr>
        <w:t xml:space="preserve">(10:29)- </w:t>
      </w:r>
      <w:r>
        <w:rPr>
          <w:rFonts w:cs="Courier New CYR" w:ascii="Courier New CYR" w:hAnsi="Courier New CYR"/>
          <w:b/>
          <w:sz w:val="20"/>
          <w:szCs w:val="20"/>
        </w:rPr>
        <w:t>1 (0: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2     2 АЗИМУТ-ДК            59:48    2    </w:t>
      </w:r>
      <w:r>
        <w:rPr>
          <w:rFonts w:cs="Courier New CYR" w:ascii="Courier New CYR" w:hAnsi="Courier New CYR"/>
          <w:bCs/>
          <w:sz w:val="20"/>
          <w:szCs w:val="20"/>
        </w:rPr>
        <w:t>Гандикап 7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6 (-6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ДЕШКО        ВАЛЕРИЙ      1957        19:55(13:55)- 2 (-1:1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ОВАЛЕНКО    НИКОЛАЙ      1954        35:41(15:46)- 2 (-0:29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ДЕШКО        ВАЛЕРИЙ      1957        </w:t>
      </w:r>
      <w:r>
        <w:rPr>
          <w:rFonts w:cs="Courier New CYR" w:ascii="Courier New CYR" w:hAnsi="Courier New CYR"/>
          <w:b/>
          <w:sz w:val="20"/>
          <w:szCs w:val="20"/>
        </w:rPr>
        <w:t>46:42</w:t>
      </w:r>
      <w:r>
        <w:rPr>
          <w:rFonts w:cs="Courier New CYR" w:ascii="Courier New CYR" w:hAnsi="Courier New CYR"/>
          <w:sz w:val="20"/>
          <w:szCs w:val="20"/>
        </w:rPr>
        <w:t xml:space="preserve">(11:01)- </w:t>
      </w:r>
      <w:r>
        <w:rPr>
          <w:rFonts w:cs="Courier New CYR" w:ascii="Courier New CYR" w:hAnsi="Courier New CYR"/>
          <w:b/>
          <w:sz w:val="20"/>
          <w:szCs w:val="20"/>
        </w:rPr>
        <w:t>1 (0: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ОВАЛЕНКО    НИКОЛАЙ      1957        59.48(13:06)- 2 (-0:44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3    20 МИЛЯ-СПОРТ-1        1:00:29   3    </w:t>
      </w:r>
      <w:r>
        <w:rPr>
          <w:rFonts w:cs="Courier New CYR" w:ascii="Courier New CYR" w:hAnsi="Courier New CYR"/>
          <w:bCs/>
          <w:sz w:val="20"/>
          <w:szCs w:val="20"/>
        </w:rPr>
        <w:t>Гандикап 4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11(-9.00)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РИЩЕПА      ОЛЕСЯ        1984        25:49(16:49)- 15(-7:04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ЗЕМЛЯКОВ     АЛЕКСЕЙ      1985        37:59(</w:t>
      </w:r>
      <w:r>
        <w:rPr>
          <w:rFonts w:cs="Courier New CYR" w:ascii="Courier New CYR" w:hAnsi="Courier New CYR"/>
          <w:b/>
          <w:i/>
          <w:sz w:val="20"/>
          <w:szCs w:val="20"/>
        </w:rPr>
        <w:t>12:10</w:t>
      </w:r>
      <w:r>
        <w:rPr>
          <w:rFonts w:cs="Courier New CYR" w:ascii="Courier New CYR" w:hAnsi="Courier New CYR"/>
          <w:sz w:val="20"/>
          <w:szCs w:val="20"/>
        </w:rPr>
        <w:t>)- 4 (-2:47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РИЩЕПА      ОЛЕСЯ        1984        50:25(12:26)- 7 (-3:43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ЗЕМЛЯКОВ     АЛЕКСЕЙ      1985        60:29(</w:t>
      </w:r>
      <w:r>
        <w:rPr>
          <w:rFonts w:cs="Courier New CYR" w:ascii="Courier New CYR" w:hAnsi="Courier New CYR"/>
          <w:b/>
          <w:i/>
          <w:sz w:val="20"/>
          <w:szCs w:val="20"/>
        </w:rPr>
        <w:t>10:04</w:t>
      </w:r>
      <w:r>
        <w:rPr>
          <w:rFonts w:cs="Courier New CYR" w:ascii="Courier New CYR" w:hAnsi="Courier New CYR"/>
          <w:sz w:val="20"/>
          <w:szCs w:val="20"/>
        </w:rPr>
        <w:t>)- 3 (-1:25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4    22 ИЖОРА               1:00:41   4    </w:t>
      </w:r>
      <w:r>
        <w:rPr>
          <w:rFonts w:cs="Courier New CYR" w:ascii="Courier New CYR" w:hAnsi="Courier New CYR"/>
          <w:bCs/>
          <w:sz w:val="20"/>
          <w:szCs w:val="20"/>
        </w:rPr>
        <w:t>Гандикап 1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15(-12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ФЕДОРОВ      ТАРАС        1973        24:31(</w:t>
      </w:r>
      <w:r>
        <w:rPr>
          <w:rFonts w:cs="Courier New CYR" w:ascii="Courier New CYR" w:hAnsi="Courier New CYR"/>
          <w:b/>
          <w:i/>
          <w:sz w:val="20"/>
          <w:szCs w:val="20"/>
        </w:rPr>
        <w:t>12:31</w:t>
      </w:r>
      <w:r>
        <w:rPr>
          <w:rFonts w:cs="Courier New CYR" w:ascii="Courier New CYR" w:hAnsi="Courier New CYR"/>
          <w:sz w:val="20"/>
          <w:szCs w:val="20"/>
        </w:rPr>
        <w:t>)- 10(-5:46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АСЕЧНИК     СЕРГЕЙ       1968        38:57(14:26)- 6 (-3:45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ФЕДОРОВ      ТАРАС        1973        49:29(</w:t>
      </w:r>
      <w:r>
        <w:rPr>
          <w:rFonts w:cs="Courier New CYR" w:ascii="Courier New CYR" w:hAnsi="Courier New CYR"/>
          <w:b/>
          <w:i/>
          <w:sz w:val="20"/>
          <w:szCs w:val="20"/>
        </w:rPr>
        <w:t>10:32</w:t>
      </w:r>
      <w:r>
        <w:rPr>
          <w:rFonts w:cs="Courier New CYR" w:ascii="Courier New CYR" w:hAnsi="Courier New CYR"/>
          <w:sz w:val="20"/>
          <w:szCs w:val="20"/>
        </w:rPr>
        <w:t>)- 4 (-2:47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АСЕЧНИК     СЕРГЕЙ       1968        60:41(11:12)- 4 (-1:37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5    21 МИЛЯ-СПОРТ-2        1:00:44   5    </w:t>
      </w:r>
      <w:r>
        <w:rPr>
          <w:rFonts w:cs="Courier New CYR" w:ascii="Courier New CYR" w:hAnsi="Courier New CYR"/>
          <w:bCs/>
          <w:sz w:val="20"/>
          <w:szCs w:val="20"/>
        </w:rPr>
        <w:t>Гандикап 3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13(-10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АЙКОВ       АЛЕКСАНДР    1988        25:34(15:34)- 14(-6:49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ЧЕГАРОВСКИЙ  МИХАИЛ       1987        38:22(12:48)- 5 (-9:02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АЙКОВ       АЛЕКСАНДР    1988        50:07(11:45)- 5 (-3:25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ЧЕГАРОВСКИЙ  МИХАИЛ       1988        60:44(10:37)- 5 (-1:4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6    17 БАЛТ. БЕРЕГ - 2     1:00:48   6    </w:t>
      </w:r>
      <w:r>
        <w:rPr>
          <w:rFonts w:cs="Courier New CYR" w:ascii="Courier New CYR" w:hAnsi="Courier New CYR"/>
          <w:bCs/>
          <w:sz w:val="20"/>
          <w:szCs w:val="20"/>
        </w:rPr>
        <w:t>Гандикап 13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1 (0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ФЕРШАЛОВА    КАРИНА       1990        </w:t>
      </w:r>
      <w:r>
        <w:rPr>
          <w:rFonts w:cs="Courier New CYR" w:ascii="Courier New CYR" w:hAnsi="Courier New CYR"/>
          <w:b/>
          <w:sz w:val="20"/>
          <w:szCs w:val="20"/>
        </w:rPr>
        <w:t>18:45</w:t>
      </w:r>
      <w:r>
        <w:rPr>
          <w:rFonts w:cs="Courier New CYR" w:ascii="Courier New CYR" w:hAnsi="Courier New CYR"/>
          <w:sz w:val="20"/>
          <w:szCs w:val="20"/>
        </w:rPr>
        <w:t xml:space="preserve">(18:45)- </w:t>
      </w:r>
      <w:r>
        <w:rPr>
          <w:rFonts w:cs="Courier New CYR" w:ascii="Courier New CYR" w:hAnsi="Courier New CYR"/>
          <w:b/>
          <w:sz w:val="20"/>
          <w:szCs w:val="20"/>
        </w:rPr>
        <w:t>1 (0: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ФЕРШАЛОВА    ВИКТОРИЯ     1958        </w:t>
      </w:r>
      <w:r>
        <w:rPr>
          <w:rFonts w:cs="Courier New CYR" w:ascii="Courier New CYR" w:hAnsi="Courier New CYR"/>
          <w:b/>
          <w:sz w:val="20"/>
          <w:szCs w:val="20"/>
        </w:rPr>
        <w:t>35:12</w:t>
      </w:r>
      <w:r>
        <w:rPr>
          <w:rFonts w:cs="Courier New CYR" w:ascii="Courier New CYR" w:hAnsi="Courier New CYR"/>
          <w:sz w:val="20"/>
          <w:szCs w:val="20"/>
        </w:rPr>
        <w:t xml:space="preserve">(16:27)- </w:t>
      </w:r>
      <w:r>
        <w:rPr>
          <w:rFonts w:cs="Courier New CYR" w:ascii="Courier New CYR" w:hAnsi="Courier New CYR"/>
          <w:b/>
          <w:sz w:val="20"/>
          <w:szCs w:val="20"/>
        </w:rPr>
        <w:t>1 (0: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ФЕРШАЛОВА    КАРИНА       1990        48:09(12:57)- 2 (-1:27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ФЕРШАЛОВА    ВИКТОРИЯ     1958        60:48(12:39)- 6 (-1:3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7     1 АЗИМУТ-ОБА          1:04:32   7    </w:t>
      </w:r>
      <w:r>
        <w:rPr>
          <w:rFonts w:cs="Courier New CYR" w:ascii="Courier New CYR" w:hAnsi="Courier New CYR"/>
          <w:bCs/>
          <w:sz w:val="20"/>
          <w:szCs w:val="20"/>
        </w:rPr>
        <w:t>Гандикап 6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8 (-7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ОСИПОВ       АЛЕКСАНДР    1957        19:56(12:56)- 3 (-1:1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БОНДАРЕВ     СЕРГЕЙ       1960        39:02(19:06)- 7 (-3:5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ОСИПОВ       АЛЕКСАНДР    1957        50:49(11:47)- 8 (-4:07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БОНДАРЕВ     СЕРГЕЙ       1960        64:32(13:43)- 7 (-5:28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8    19 МИЛЯ-СПОРТ          1:07:45   8    </w:t>
      </w:r>
      <w:r>
        <w:rPr>
          <w:rFonts w:cs="Courier New CYR" w:ascii="Courier New CYR" w:hAnsi="Courier New CYR"/>
          <w:bCs/>
          <w:sz w:val="20"/>
          <w:szCs w:val="20"/>
        </w:rPr>
        <w:t>Гандикап 4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11(-9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ИГАРЕВ      КОНСТАНТИН   1964        24:44(15:44)- 12(-5:59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УРЕЕВ       МАКСИМ       1963        40:50(16:06)- 9 (-5:38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ИГАРЕВ      КОНСТАНТИН   1964        54:10(13:20)- 10(-7:28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УРЕЕВ       МАКСИМ       1963        67:45(13:35)- 8 (-8:4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9    13 АЗИМУТ - КИС        1:08:06   9    </w:t>
      </w:r>
      <w:r>
        <w:rPr>
          <w:rFonts w:cs="Courier New CYR" w:ascii="Courier New CYR" w:hAnsi="Courier New CYR"/>
          <w:bCs/>
          <w:sz w:val="20"/>
          <w:szCs w:val="20"/>
        </w:rPr>
        <w:t>Гандикап 8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5 (-5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ВИТКОВСКИЙ  АНТОН        1990        20:22(15:22)- 4 (-1:37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ИСЕЛЕВ      ЕВГЕНИЙ      1944        39:12(18:50)- 8 (-4: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ВИТКОВСКИЙ  АНТОН        1990        50:22(11:10)- 6 (-3:4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ИСЕЛЕВ      ЕВГЕНИЙ      1944        68:06(17:44)- 9 (-9:02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0     7 ДРИМ ТИМ            1:08:25   10   </w:t>
      </w:r>
      <w:r>
        <w:rPr>
          <w:rFonts w:cs="Courier New CYR" w:ascii="Courier New CYR" w:hAnsi="Courier New CYR"/>
          <w:bCs/>
          <w:sz w:val="20"/>
          <w:szCs w:val="20"/>
        </w:rPr>
        <w:t>Гандикап 3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13(-10.00)</w:t>
      </w:r>
      <w:r>
        <w:rPr>
          <w:rFonts w:cs="Courier New CYR" w:ascii="Courier New CYR" w:hAnsi="Courier New CYR"/>
          <w:sz w:val="20"/>
          <w:szCs w:val="20"/>
        </w:rPr>
        <w:t xml:space="preserve">      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ФЕДОРОВ      НИКОЛАЙ      1961        24:40(14:40)- 11 (-5:55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АЗМЕТОВ     АНДРЕЙ       1967        42:17(17:37)- 11 (-7:05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ФЕДОРОВ      НИКОЛАЙ      1961        54:07(11:50)- 9  (-7:25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АЗМЕТОВ     АНДРЕЙ       1967        68:25(14:18)- 10 (-9:2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1    16 БАЛТ. БЕРЕГ - 3     1:10:14   11   </w:t>
      </w:r>
      <w:r>
        <w:rPr>
          <w:rFonts w:cs="Courier New CYR" w:ascii="Courier New CYR" w:hAnsi="Courier New CYR"/>
          <w:bCs/>
          <w:sz w:val="20"/>
          <w:szCs w:val="20"/>
        </w:rPr>
        <w:t>Гандикап 7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6 (-6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МАХНЕВ       ВЯЧЕСЛАВ     1989        20:27(14:27)- 5 (-1:42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СМОЛЯКОВА    ЛЮДМИЛА      1988        40:56(20:29)- 10(-5:44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МАХНЕВ       ВЯЧЕСЛАВ     1989        54:15(13:19)- 11(-7:33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СМОЛЯКОВА    ЛЮДМИЛА      1988        70:14(15:59)- 11(-11:1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2    15 БАЛТ. БЕРЕГ - 4     1:12:22   12  </w:t>
      </w:r>
      <w:r>
        <w:rPr>
          <w:rFonts w:cs="Courier New CYR" w:ascii="Courier New CYR" w:hAnsi="Courier New CYR"/>
          <w:bCs/>
          <w:sz w:val="20"/>
          <w:szCs w:val="20"/>
        </w:rPr>
        <w:t>Гандикап 11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2 (-2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ШМИДТ        АНГЕЛИНА     1968        23:07(21:07)- 7 (-4:22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СОКОЛОВА     СВЕТЛАНА     1963        42:55(19:48)- 13(-7:43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ШМИДТ        АНГЕЛИНА     1968        58:08(15:13)- 13(-11:26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СОКОЛОВА     СВЕТЛАНА     1963        72:22(14:14)- 12(-13:18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3     8 АЗИМУТ-АЕ           1:12:33   13   </w:t>
      </w:r>
      <w:r>
        <w:rPr>
          <w:rFonts w:cs="Courier New CYR" w:ascii="Courier New CYR" w:hAnsi="Courier New CYR"/>
          <w:bCs/>
          <w:sz w:val="20"/>
          <w:szCs w:val="20"/>
        </w:rPr>
        <w:t>Гандикап 5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8 (-10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АЛЕКСАНДРОВ  ВИКТОР       1964        25:25(17:25)- 13(-6:4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ЕГОРОВ       ВЛАДИМИР     1960        44:10(18:45)- 14(-8:58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АЛЕКСАНДРОВ  ВИКТОР       1964        57:55(13:45)- 12(-11:13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ЕГОРОВ       ВЛАДИМИР     1960        72:33(14:38)- 13(-13:29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4     9 МИЛЯ-СПОРТ          1:19:04   14  </w:t>
      </w:r>
      <w:r>
        <w:rPr>
          <w:rFonts w:cs="Courier New CYR" w:ascii="Courier New CYR" w:hAnsi="Courier New CYR"/>
          <w:bCs/>
          <w:sz w:val="20"/>
          <w:szCs w:val="20"/>
        </w:rPr>
        <w:t>Гандикап 11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2 (-2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ИГАРЕВА     ГАЛИНА       1967        23:29(21:29)- 9 (-4:44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ТАНАЕВА      ИРИНА        1964        42:41(19:12)- 12(-7:29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ИГАРЕВА     ГАЛИНА       1967        61:25(18:44)- 14(-14:43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ТАНАЕВА      ИРИНА        1964        79:04(17:39)- 14(-20: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5    12 АЗИМУТ - ГР         1:25:15   15   </w:t>
      </w:r>
      <w:r>
        <w:rPr>
          <w:rFonts w:cs="Courier New CYR" w:ascii="Courier New CYR" w:hAnsi="Courier New CYR"/>
          <w:bCs/>
          <w:sz w:val="20"/>
          <w:szCs w:val="20"/>
        </w:rPr>
        <w:t>Гандикап 13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1 (0.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УСАКОВ      СЕРГЕЙ       1988         21:44(18:44)- 6 (-2:59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УБАНОВА     АННА         1948         46:53(25:09)- 15(-11:4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УСАКОВ      СЕРГЕЙ       1988         62:27(15:34)- 15(-15:45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УБАНОВА     АННА         1948         85:15(22:48)- 15(-26:1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и лучших индивидуальных результата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Земляков Алексей – 22.14, 2. Федоров Тарас – 23.03, 3. Чегаровский Михаил – 23.15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Юношеская группа (4 х 1.5 км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    26 БАЛТ. БЕРЕГ - ВФ      48:39    1  </w:t>
      </w:r>
      <w:r>
        <w:rPr>
          <w:rFonts w:cs="Courier New CYR" w:ascii="Courier New CYR" w:hAnsi="Courier New CYR"/>
          <w:bCs/>
          <w:sz w:val="20"/>
          <w:szCs w:val="20"/>
        </w:rPr>
        <w:t>Гандикап 3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2(-1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РОХОРОВ     ЮРИЙ         1990      12:20(</w:t>
      </w:r>
      <w:r>
        <w:rPr>
          <w:rFonts w:cs="Courier New CYR" w:ascii="Courier New CYR" w:hAnsi="Courier New CYR"/>
          <w:b/>
          <w:i/>
          <w:sz w:val="20"/>
          <w:szCs w:val="20"/>
        </w:rPr>
        <w:t>11:20</w:t>
      </w:r>
      <w:r>
        <w:rPr>
          <w:rFonts w:cs="Courier New CYR" w:ascii="Courier New CYR" w:hAnsi="Courier New CYR"/>
          <w:sz w:val="20"/>
          <w:szCs w:val="20"/>
        </w:rPr>
        <w:t>) - 2(-0:33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БРОВИНА      ЕКАТЕРИНА    1991      </w:t>
      </w:r>
      <w:r>
        <w:rPr>
          <w:rFonts w:cs="Courier New CYR" w:ascii="Courier New CYR" w:hAnsi="Courier New CYR"/>
          <w:b/>
          <w:sz w:val="20"/>
          <w:szCs w:val="20"/>
        </w:rPr>
        <w:t>25:15</w:t>
      </w:r>
      <w:r>
        <w:rPr>
          <w:rFonts w:cs="Courier New CYR" w:ascii="Courier New CYR" w:hAnsi="Courier New CYR"/>
          <w:sz w:val="20"/>
          <w:szCs w:val="20"/>
        </w:rPr>
        <w:t>(</w:t>
      </w:r>
      <w:r>
        <w:rPr>
          <w:rFonts w:cs="Courier New CYR" w:ascii="Courier New CYR" w:hAnsi="Courier New CYR"/>
          <w:b/>
          <w:i/>
          <w:sz w:val="20"/>
          <w:szCs w:val="20"/>
        </w:rPr>
        <w:t>12:55</w:t>
      </w:r>
      <w:r>
        <w:rPr>
          <w:rFonts w:cs="Courier New CYR" w:ascii="Courier New CYR" w:hAnsi="Courier New CYR"/>
          <w:sz w:val="20"/>
          <w:szCs w:val="20"/>
        </w:rPr>
        <w:t xml:space="preserve">) - </w:t>
      </w:r>
      <w:r>
        <w:rPr>
          <w:rFonts w:cs="Courier New CYR" w:ascii="Courier New CYR" w:hAnsi="Courier New CYR"/>
          <w:b/>
          <w:sz w:val="20"/>
          <w:szCs w:val="20"/>
        </w:rPr>
        <w:t>1(0: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ПРОХОРОВ     ЮРИЙ         1990      </w:t>
      </w:r>
      <w:r>
        <w:rPr>
          <w:rFonts w:cs="Courier New CYR" w:ascii="Courier New CYR" w:hAnsi="Courier New CYR"/>
          <w:b/>
          <w:sz w:val="20"/>
          <w:szCs w:val="20"/>
        </w:rPr>
        <w:t>35:59</w:t>
      </w:r>
      <w:r>
        <w:rPr>
          <w:rFonts w:cs="Courier New CYR" w:ascii="Courier New CYR" w:hAnsi="Courier New CYR"/>
          <w:sz w:val="20"/>
          <w:szCs w:val="20"/>
        </w:rPr>
        <w:t>(</w:t>
      </w:r>
      <w:r>
        <w:rPr>
          <w:rFonts w:cs="Courier New CYR" w:ascii="Courier New CYR" w:hAnsi="Courier New CYR"/>
          <w:b/>
          <w:i/>
          <w:sz w:val="20"/>
          <w:szCs w:val="20"/>
        </w:rPr>
        <w:t>10:44</w:t>
      </w:r>
      <w:r>
        <w:rPr>
          <w:rFonts w:cs="Courier New CYR" w:ascii="Courier New CYR" w:hAnsi="Courier New CYR"/>
          <w:sz w:val="20"/>
          <w:szCs w:val="20"/>
        </w:rPr>
        <w:t xml:space="preserve">) - </w:t>
      </w:r>
      <w:r>
        <w:rPr>
          <w:rFonts w:cs="Courier New CYR" w:ascii="Courier New CYR" w:hAnsi="Courier New CYR"/>
          <w:b/>
          <w:sz w:val="20"/>
          <w:szCs w:val="20"/>
        </w:rPr>
        <w:t>1(0: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БРОВИНА      ЕКАТЕРИНА    1991      </w:t>
      </w:r>
      <w:r>
        <w:rPr>
          <w:rFonts w:cs="Courier New CYR" w:ascii="Courier New CYR" w:hAnsi="Courier New CYR"/>
          <w:b/>
          <w:sz w:val="20"/>
          <w:szCs w:val="20"/>
        </w:rPr>
        <w:t>48:39</w:t>
      </w:r>
      <w:r>
        <w:rPr>
          <w:rFonts w:cs="Courier New CYR" w:ascii="Courier New CYR" w:hAnsi="Courier New CYR"/>
          <w:sz w:val="20"/>
          <w:szCs w:val="20"/>
        </w:rPr>
        <w:t xml:space="preserve">(12:40) - </w:t>
      </w:r>
      <w:r>
        <w:rPr>
          <w:rFonts w:cs="Courier New CYR" w:ascii="Courier New CYR" w:hAnsi="Courier New CYR"/>
          <w:b/>
          <w:sz w:val="20"/>
          <w:szCs w:val="20"/>
        </w:rPr>
        <w:t>1(0:00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2    25 МИЛЯ-СПОРТ=1          49:54    2  </w:t>
      </w:r>
      <w:r>
        <w:rPr>
          <w:rFonts w:cs="Courier New CYR" w:ascii="Courier New CYR" w:hAnsi="Courier New CYR"/>
          <w:bCs/>
          <w:sz w:val="20"/>
          <w:szCs w:val="20"/>
        </w:rPr>
        <w:t>Гандикап 4:00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  <w:r>
        <w:rPr>
          <w:rFonts w:cs="Courier New CYR" w:ascii="Courier New CYR" w:hAnsi="Courier New CYR"/>
          <w:bCs/>
          <w:sz w:val="20"/>
          <w:szCs w:val="20"/>
        </w:rPr>
        <w:t>- 1(0.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КУЦЕНИНА     ЛЮБОВЬ       1990      </w:t>
      </w:r>
      <w:r>
        <w:rPr>
          <w:rFonts w:cs="Courier New CYR" w:ascii="Courier New CYR" w:hAnsi="Courier New CYR"/>
          <w:b/>
          <w:sz w:val="20"/>
          <w:szCs w:val="20"/>
        </w:rPr>
        <w:t>11:47</w:t>
      </w:r>
      <w:r>
        <w:rPr>
          <w:rFonts w:cs="Courier New CYR" w:ascii="Courier New CYR" w:hAnsi="Courier New CYR"/>
          <w:sz w:val="20"/>
          <w:szCs w:val="20"/>
        </w:rPr>
        <w:t xml:space="preserve">(11:47) - </w:t>
      </w:r>
      <w:r>
        <w:rPr>
          <w:rFonts w:cs="Courier New CYR" w:ascii="Courier New CYR" w:hAnsi="Courier New CYR"/>
          <w:b/>
          <w:sz w:val="20"/>
          <w:szCs w:val="20"/>
        </w:rPr>
        <w:t>1(0:00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ВАВИЛОВА     НАТАЛЬЯ      1990      26:33(14:46) - 2(-1:18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УЦЕНИНА     ЛЮБОВЬ       1990      37:21(10:48) - 2(-1:22)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ВАВИЛОВА     НАТАЛЬЯ      1990      49:54(</w:t>
      </w:r>
      <w:r>
        <w:rPr>
          <w:rFonts w:cs="Courier New CYR" w:ascii="Courier New CYR" w:hAnsi="Courier New CYR"/>
          <w:b/>
          <w:i/>
          <w:sz w:val="20"/>
          <w:szCs w:val="20"/>
        </w:rPr>
        <w:t>12:33</w:t>
      </w:r>
      <w:r>
        <w:rPr>
          <w:rFonts w:cs="Courier New CYR" w:ascii="Courier New CYR" w:hAnsi="Courier New CYR"/>
          <w:sz w:val="20"/>
          <w:szCs w:val="20"/>
        </w:rPr>
        <w:t>) - 2(-1:15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Лучший индивидуальный результат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Юноши: Прохоров Юрий – 22.04, Девушки: Куценина Любовь – 22.35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тий этап – 7 мая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>Основная группа (4 х 2.0 - 2,1км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    29 </w:t>
      </w:r>
      <w:r>
        <w:rPr>
          <w:rFonts w:cs="Courier New" w:ascii="Courier New" w:hAnsi="Courier New"/>
          <w:b/>
          <w:bCs/>
          <w:caps/>
          <w:sz w:val="20"/>
          <w:szCs w:val="20"/>
        </w:rPr>
        <w:t>Цветковы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             1:06:54    1    Гандикап 4.00      </w:t>
      </w:r>
      <w:r>
        <w:rPr>
          <w:rFonts w:cs="Courier New CYR" w:ascii="Courier New CYR" w:hAnsi="Courier New CYR"/>
          <w:bCs/>
          <w:sz w:val="20"/>
          <w:szCs w:val="20"/>
        </w:rPr>
        <w:t>12(-7.00)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   </w:t>
      </w:r>
      <w:r>
        <w:rPr>
          <w:rFonts w:cs="Courier New CYR" w:ascii="Courier New CYR" w:hAnsi="Courier New CYR"/>
          <w:sz w:val="20"/>
          <w:szCs w:val="20"/>
        </w:rPr>
        <w:t xml:space="preserve">            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ЦВЕТКОВА     НАДЕЖДА      1983 ЛИЧНО       27:53 (20.53) -12(-7.20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ЦВЕТКОВ      ДМИТРИЙ      1985 ЛИЧНО       </w:t>
      </w:r>
      <w:r>
        <w:rPr>
          <w:rFonts w:cs="Courier New CYR" w:ascii="Courier New CYR" w:hAnsi="Courier New CYR"/>
          <w:b/>
          <w:sz w:val="20"/>
          <w:szCs w:val="20"/>
        </w:rPr>
        <w:t>39:30</w:t>
      </w:r>
      <w:r>
        <w:rPr>
          <w:rFonts w:cs="Courier New CYR" w:ascii="Courier New CYR" w:hAnsi="Courier New CYR"/>
          <w:sz w:val="20"/>
          <w:szCs w:val="20"/>
        </w:rPr>
        <w:t xml:space="preserve"> (</w:t>
      </w:r>
      <w:r>
        <w:rPr>
          <w:rFonts w:cs="Courier New CYR" w:ascii="Courier New CYR" w:hAnsi="Courier New CYR"/>
          <w:b/>
          <w:i/>
          <w:sz w:val="20"/>
          <w:szCs w:val="20"/>
        </w:rPr>
        <w:t>11:37</w:t>
      </w:r>
      <w:r>
        <w:rPr>
          <w:rFonts w:cs="Courier New CYR" w:ascii="Courier New CYR" w:hAnsi="Courier New CYR"/>
          <w:sz w:val="20"/>
          <w:szCs w:val="20"/>
        </w:rPr>
        <w:t>) -1 (0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ЦВЕТКОВА     НАДЕЖДА      1985 ЛИЧНО       55:56 (16:26) -3(-0.54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ЦВЕТКОВ      ДМИТРИЙ      1988 ЛИЧНО       </w:t>
      </w:r>
      <w:r>
        <w:rPr>
          <w:rFonts w:cs="Courier New CYR" w:ascii="Courier New CYR" w:hAnsi="Courier New CYR"/>
          <w:b/>
          <w:sz w:val="20"/>
          <w:szCs w:val="20"/>
        </w:rPr>
        <w:t>66:54</w:t>
      </w:r>
      <w:r>
        <w:rPr>
          <w:rFonts w:cs="Courier New CYR" w:ascii="Courier New CYR" w:hAnsi="Courier New CYR"/>
          <w:sz w:val="20"/>
          <w:szCs w:val="20"/>
        </w:rPr>
        <w:t xml:space="preserve"> (</w:t>
      </w:r>
      <w:r>
        <w:rPr>
          <w:rFonts w:cs="Courier New CYR" w:ascii="Courier New CYR" w:hAnsi="Courier New CYR"/>
          <w:b/>
          <w:i/>
          <w:sz w:val="20"/>
          <w:szCs w:val="20"/>
        </w:rPr>
        <w:t>10:58</w:t>
      </w:r>
      <w:r>
        <w:rPr>
          <w:rFonts w:cs="Courier New CYR" w:ascii="Courier New CYR" w:hAnsi="Courier New CYR"/>
          <w:sz w:val="20"/>
          <w:szCs w:val="20"/>
        </w:rPr>
        <w:t>) -1(0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2     7 ДРИМ ТИМ              1:08:12    2     Гандикап 3.00     </w:t>
      </w:r>
      <w:r>
        <w:rPr>
          <w:rFonts w:cs="Courier New CYR" w:ascii="Courier New CYR" w:hAnsi="Courier New CYR"/>
          <w:bCs/>
          <w:sz w:val="20"/>
          <w:szCs w:val="20"/>
        </w:rPr>
        <w:t xml:space="preserve">15(-9.00) 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ФЕДОРОВ      НИКОЛАЙ      1961 ДРИМ ТИМ    24:58 (16:58) -6(-4.25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АСКЕВИЧ     СЕРГЕЙ       1967 ДРИМ ТИМ    40:59 (16:01) -2(-1.29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ФЕДОРОВ      НИКОЛАЙ      1961 ДРИМ ТИМ    </w:t>
      </w:r>
      <w:r>
        <w:rPr>
          <w:rFonts w:cs="Courier New CYR" w:ascii="Courier New CYR" w:hAnsi="Courier New CYR"/>
          <w:b/>
          <w:sz w:val="20"/>
          <w:szCs w:val="20"/>
        </w:rPr>
        <w:t>55:02</w:t>
      </w:r>
      <w:r>
        <w:rPr>
          <w:rFonts w:cs="Courier New CYR" w:ascii="Courier New CYR" w:hAnsi="Courier New CYR"/>
          <w:sz w:val="20"/>
          <w:szCs w:val="20"/>
        </w:rPr>
        <w:t xml:space="preserve"> (14:03) -1(0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АСКЕВИЧ     СЕРГЕЙ       1967 ДРИМ ТИМ    68:12 (13:10) -2(-0.18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3    24 АЗИМУТ                1:11:17    -     Гандикап 2.00     </w:t>
      </w:r>
      <w:r>
        <w:rPr>
          <w:rFonts w:cs="Courier New CYR" w:ascii="Courier New CYR" w:hAnsi="Courier New CYR"/>
          <w:bCs/>
          <w:sz w:val="20"/>
          <w:szCs w:val="20"/>
        </w:rPr>
        <w:t>16(-10.00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УЗЬМИН      АНДРЕЙ       1963 АЗИМУТ      25:14 (</w:t>
      </w:r>
      <w:r>
        <w:rPr>
          <w:rFonts w:cs="Courier New CYR" w:ascii="Courier New CYR" w:hAnsi="Courier New CYR"/>
          <w:b/>
          <w:i/>
          <w:sz w:val="20"/>
          <w:szCs w:val="20"/>
        </w:rPr>
        <w:t>16:14</w:t>
      </w:r>
      <w:r>
        <w:rPr>
          <w:rFonts w:cs="Courier New CYR" w:ascii="Courier New CYR" w:hAnsi="Courier New CYR"/>
          <w:sz w:val="20"/>
          <w:szCs w:val="20"/>
        </w:rPr>
        <w:t>) -7(-4.41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СУРАТОВ      ТИМОФЕЙ      1973 АЗИМУТ      41:00 (15:46) -3(-1.3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УЗЬМИН      АНДРЕЙ       1963 АЗИМУТ      55:14 (14:14) -2(-0.1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СУРАТОВ      ТИМОФЕЙ      1973 АЗИМУТ      71:17 (16:03) -3(-4.23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Результат команды аннулирован из-за неправильного прохождения КП.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4    21 МИЛЯ-СПОРТ            1:11:51    3     Гандикап 2.00      </w:t>
      </w:r>
      <w:r>
        <w:rPr>
          <w:rFonts w:cs="Courier New CYR" w:ascii="Courier New CYR" w:hAnsi="Courier New CYR"/>
          <w:bCs/>
          <w:sz w:val="20"/>
          <w:szCs w:val="20"/>
        </w:rPr>
        <w:t>16(-10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АЙКОВ       АЛЕКСАНДР    1988 МИЛЯ-СПОРТ   27:59 (18:59) -13(-7.26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ЧЕГАРОВСКИЙ  МИХАИЛ       1987 МИЛЯ-СПОРТ   43:51 (15:52) -7(-4.21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АЙКОВ       АЛЕКСАНДР    1988 МИЛЯ-СПОРТ   58:42 (14:51) -5(-3.4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ЧЕГАРОВСКИЙ  МИХАИЛ       1988 МИЛЯ-СПОРТ   71:51 (13:09) -4(-4.57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5     6 ЯРКИЙ МИР             1:12:11    4      Гандикап 1.00     </w:t>
      </w:r>
      <w:r>
        <w:rPr>
          <w:rFonts w:cs="Courier New CYR" w:ascii="Courier New CYR" w:hAnsi="Courier New CYR"/>
          <w:bCs/>
          <w:sz w:val="20"/>
          <w:szCs w:val="20"/>
        </w:rPr>
        <w:t>20(-11.00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caps/>
          <w:sz w:val="20"/>
          <w:szCs w:val="20"/>
        </w:rPr>
        <w:t>Кононов      Дмитрий      1970</w:t>
      </w:r>
      <w:r>
        <w:rPr>
          <w:rFonts w:cs="Courier New CYR" w:ascii="Courier New CYR" w:hAnsi="Courier New CYR"/>
          <w:sz w:val="20"/>
          <w:szCs w:val="20"/>
        </w:rPr>
        <w:t xml:space="preserve"> ЯРКИЙ МИР    27:50 (17:50) -11(-7.17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ИВАНОВ       АНДРЕЙ       1973 ЯРКИЙ МИР    44:18 (16:28) -8(-4.48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caps/>
          <w:sz w:val="20"/>
          <w:szCs w:val="20"/>
        </w:rPr>
        <w:t xml:space="preserve">Кононов      Дмитрий      </w:t>
      </w:r>
      <w:r>
        <w:rPr>
          <w:rFonts w:cs="Courier New CYR" w:ascii="Courier New CYR" w:hAnsi="Courier New CYR"/>
          <w:sz w:val="20"/>
          <w:szCs w:val="20"/>
        </w:rPr>
        <w:t>1970 ЯРКИЙ МИР    58:24 (</w:t>
      </w:r>
      <w:r>
        <w:rPr>
          <w:rFonts w:cs="Courier New CYR" w:ascii="Courier New CYR" w:hAnsi="Courier New CYR"/>
          <w:b/>
          <w:i/>
          <w:sz w:val="20"/>
          <w:szCs w:val="20"/>
        </w:rPr>
        <w:t>14:06</w:t>
      </w:r>
      <w:r>
        <w:rPr>
          <w:rFonts w:cs="Courier New CYR" w:ascii="Courier New CYR" w:hAnsi="Courier New CYR"/>
          <w:sz w:val="20"/>
          <w:szCs w:val="20"/>
        </w:rPr>
        <w:t>) -4(-3.2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ИВАНОВ       АНДРЕЙ       1973 ЯРКИЙ МИР    72:11 (13:47) -5(-5.17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6    25 СВШ                   1:12:22    5      Гандикап 2.00     </w:t>
      </w:r>
      <w:r>
        <w:rPr>
          <w:rFonts w:cs="Courier New CYR" w:ascii="Courier New CYR" w:hAnsi="Courier New CYR"/>
          <w:bCs/>
          <w:sz w:val="20"/>
          <w:szCs w:val="20"/>
        </w:rPr>
        <w:t>16(-10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ВИТКОВСКИЙ  БОРИС        1990 СВШ          29:12 (20:12) -17(-8.39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ЛАХМАНОВ     АЛЕКСЕЙ      1984 СВШ          41:31 (12:19) -4(-2.01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ВИТКОВСКИЙ  АЛЕКСЕЙ      1990 СВШ          61:03 (19:32) -9(-6.01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ЛАХМАНОВ     АЛЕКСЕЙ      1984 СВШ          72:22 (11:19) -6(-5.28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7    19 МИЛЯ-СПОРТ            1:15:16    6      Гандикап 4.00    </w:t>
      </w:r>
      <w:r>
        <w:rPr>
          <w:rFonts w:cs="Courier New CYR" w:ascii="Courier New CYR" w:hAnsi="Courier New CYR"/>
          <w:bCs/>
          <w:sz w:val="20"/>
          <w:szCs w:val="20"/>
        </w:rPr>
        <w:t>14(-8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УРЕЕВ       МАКСИМ       1963 МИЛЯ-СПОРТ   25:22 (18:22) -8(-4.49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ИГАРЕВ      КОНСТАНТИН   1964 МИЛЯ-СПОРТ   42:32 (17:10) -5(-3.0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УРЕЕВ       МАКСИМ       1963 МИЛЯ-СПОРТ   58:57 (16:25) -6(-3.55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ИГАРЕВ      КОНСТАНТИН   1964 МИЛЯ-СПОРТ   75:16 (16:19) -7(-8.2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8    28 NW+MS                 1:19:02    7      Гандикап 10.00     </w:t>
      </w:r>
      <w:r>
        <w:rPr>
          <w:rFonts w:cs="Courier New CYR" w:ascii="Courier New CYR" w:hAnsi="Courier New CYR"/>
          <w:bCs/>
          <w:sz w:val="20"/>
          <w:szCs w:val="20"/>
        </w:rPr>
        <w:t>3(-2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АРАМОНОВА   ТАТЬЯНА      1986 NW+MS        21:19 (20:19) - 2(-0.46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ИКОВА       НАТАЛЬЯ      1979 NW+MS        43:17 (21:58) - 6(-3.47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АРАМОНОВА   ТАТЬЯНА      1986 NW+MS        61:37 (18:20) -11(-6.35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ИКОВА       НАТАЛЬЯ      1979 NW+MS        79:02 (17:25) - 8(-12.08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9    22 110%                  1:19:26    8      Гандикап 0.00     </w:t>
      </w:r>
      <w:r>
        <w:rPr>
          <w:rFonts w:cs="Courier New CYR" w:ascii="Courier New CYR" w:hAnsi="Courier New CYR"/>
          <w:bCs/>
          <w:sz w:val="20"/>
          <w:szCs w:val="20"/>
        </w:rPr>
        <w:t>21(-12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БАРКАЛОВ     ВАЛЕРИЙ      хххх 110%         28:40 (17:40) -15(-8.07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БАРКАЛОВ     АНДРЕЙ       хххх 110%         45:36 (16:56) -11(-6.0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БАРКАЛОВ     ВАЛЕРИЙ      хххх 110%         60:44 (15:08) - 7(-5.4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БАРКАЛОВ     АНДРЕЙ       хххх 110%         79:26 (18:42) - 9(-12.32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cs="Courier New CYR" w:ascii="Courier New CYR" w:hAnsi="Courier New CYR"/>
          <w:b/>
          <w:bCs/>
          <w:sz w:val="20"/>
          <w:szCs w:val="20"/>
        </w:rPr>
        <w:t xml:space="preserve">10    26 АЗИМУТ-ОК             1:19:31   -       Гандикап 7.00     </w:t>
      </w:r>
      <w:r>
        <w:rPr>
          <w:rFonts w:cs="Courier New CYR" w:ascii="Courier New CYR" w:hAnsi="Courier New CYR"/>
          <w:bCs/>
          <w:sz w:val="20"/>
          <w:szCs w:val="20"/>
        </w:rPr>
        <w:t>6(-5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ОПАЛИНСКАЯ   АЛИНА        1973 АЗИМУТ-ОК    23:03 (19:03) -3(-2.3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ОПЕЛЕВИЧ    АЛЕКСАНДР    1956 АЗИМУТ-ОК    44:29 (21:26) -9(-4.59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ОПАЛИНСКАЯ   АЛИНА        1973 АЗИМУТ-ОК    60:47 (16:18) -8(-5.45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ОПЕЛЕВИЧ    АЛЕКСАНДР    1956 АЗИМУТ-ОК    79:31 (18:44) -10(-12.37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>Результат команды аннулирован из-за неправильного порядка прохождения КП.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1     8 АЗИМУТ-АЕ             1:21:29   9      Гандикап 5.00      </w:t>
      </w:r>
      <w:r>
        <w:rPr>
          <w:rFonts w:cs="Courier New CYR" w:ascii="Courier New CYR" w:hAnsi="Courier New CYR"/>
          <w:bCs/>
          <w:sz w:val="20"/>
          <w:szCs w:val="20"/>
        </w:rPr>
        <w:t>12(-7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АЛЕКСАНДРОВ  ВИКТОР       1964 АЗИМУТ       25:45 (19:45) -10(-5.1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ЕГОРОВ       ВЛАДИМИР     1960 АЗИМУТ       44:30 (18:45) -10(-5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АЛЕКСАНДРОВ  ВИКТОР       1964 АЗИМУТ       61:20 (16:50) -10(-6.18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ЕГОРОВ       ВЛАДИМИР     1960 АЗИМУТ       81:29 (20:09) -11(-14.35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2    23 110%                  1:23:54   10      Гандикап 0.00     </w:t>
      </w:r>
      <w:r>
        <w:rPr>
          <w:rFonts w:cs="Courier New CYR" w:ascii="Courier New CYR" w:hAnsi="Courier New CYR"/>
          <w:bCs/>
          <w:sz w:val="20"/>
          <w:szCs w:val="20"/>
        </w:rPr>
        <w:t>21(-12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ФАТИДИНОВ    ДМИТРИЙ      хххх 110%         29:00 (18:00) -16(-8.27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ОЛУБЕВ      МАКСИМ       хххх 110%         49:01 (20:01) -14(-9.31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ФАТИДИНОВ    ДМИТРИЙ      хххх 110%         68:06 (19:05) -13(-13.04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ОЛУБЕВ      МАКСИМ       хххх 110%         83:54 (15:48) -12(-17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3     2 АЗИМУТ-ЛК             1:23:58   11      Гандикап 7.00     </w:t>
      </w:r>
      <w:r>
        <w:rPr>
          <w:rFonts w:cs="Courier New CYR" w:ascii="Courier New CYR" w:hAnsi="Courier New CYR"/>
          <w:bCs/>
          <w:sz w:val="20"/>
          <w:szCs w:val="20"/>
        </w:rPr>
        <w:t>6(-5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ДЕШКО        ВАЛЕРИЙ      1957 АЗИМУТ       23:56 (19:56) -4(-3.23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ОВАЛЕНКО    НИКОЛАЙ      1954 АЗИМУТ       47:53 (23:57) -13(-8.23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ДЕШКО        ВАЛЕРИЙ      1957 АЗИМУТ       69:09 (21:16) -14(-14.07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ОВАЛЕНКО    НИКОЛАЙ      1957 АЗИМУТ       83:58 (14:49) -13(-17.04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4    31 ЗЕНИТ                 1:27:39   12       Гандикап 6.00    </w:t>
      </w:r>
      <w:r>
        <w:rPr>
          <w:rFonts w:cs="Courier New CYR" w:ascii="Courier New CYR" w:hAnsi="Courier New CYR"/>
          <w:bCs/>
          <w:sz w:val="20"/>
          <w:szCs w:val="20"/>
        </w:rPr>
        <w:t>10(-6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БРЕНАЙЗЕН    ИЛЬЯ         1964 ЗЕНИТ        25:35 (20:35) -9(-5.0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АНТИПОВА     НАДЕЖДА      1977 ЗЕНИТ        46:02 (20:27) -12(-6.3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БРЕНАЙЗЕН    ИЛЬЯ         1964 ЗЕНИТ        65:21 (19:19) -12(-10.19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АНТИПОВА     НАДЕЖДА      1977 ЗЕНИТ        87:39 (22:18) -14(-20.45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5     1 АЗИМУТ-ОБА            1:30:04   13       Гандикап 7.00     </w:t>
      </w:r>
      <w:r>
        <w:rPr>
          <w:rFonts w:cs="Courier New CYR" w:ascii="Courier New CYR" w:hAnsi="Courier New CYR"/>
          <w:bCs/>
          <w:sz w:val="20"/>
          <w:szCs w:val="20"/>
        </w:rPr>
        <w:t>6(-5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БОНДАРЕВ     СЕРГЕЙ       1957 АЗИМУТ       31:44 (27:44) -19(-11.11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АБОЗОВ       АНАТОЛИЙ     1953 АЗИМУТ       49:47 (18:03) -15(-10.17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БОНДАРЕВ     СЕРГЕЙ       1957 АЗИМУТ       71:57 (22:10) -15(-16.55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АБОЗОВ       АНАТОЛИЙ     1953 АЗИМУТ       90:04 (18:07) -15(-23.1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6    27 ВЕСТА                 1:30:55   14       Гандикап 2.00    </w:t>
      </w:r>
      <w:r>
        <w:rPr>
          <w:rFonts w:cs="Courier New CYR" w:ascii="Courier New CYR" w:hAnsi="Courier New CYR"/>
          <w:bCs/>
          <w:sz w:val="20"/>
          <w:szCs w:val="20"/>
        </w:rPr>
        <w:t>16(-10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АЗМЕТОВ     АНДРЕЙ       1969 ВЕСТА        32:19 (23:19) -20(-11.46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ДОБРИЦКИЙ    АЛЕКСЕЙ      1969 ВЕСТА        51:12 (18:53) -18(-11.42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АЗМЕТОВ     АНДРЕЙ       1969 ВЕСТА        71:57 (20:45) -15(-16.55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ДОБРИЦКИЙ    АЛЕКСЕЙ      1969 ВЕСТА        90:55 (18:58) -16(-24.01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7    30 БРИГАДА МУЧЕНИКОВ     1:33:02   15       Гандикап 6.00     </w:t>
      </w:r>
      <w:r>
        <w:rPr>
          <w:rFonts w:cs="Courier New CYR" w:ascii="Courier New CYR" w:hAnsi="Courier New CYR"/>
          <w:bCs/>
          <w:sz w:val="20"/>
          <w:szCs w:val="20"/>
        </w:rPr>
        <w:t>10(-6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МУХАНОВ      ИВАН         1990 БРИГАДА МУЧ.  35:31 (30:31) -21(-14.58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АЛУГИН      СЕРГЕЙ       1984 БРИГАДА МУЧ.  52:53 (17:22) -19(-13.23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МУХАНОВ      ИВАН         1990 БРИГАДА МУЧ.  73:49 (20:56) -17(-18.47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АЛУГИН      СЕРГЕЙ       1984 БРИГАДА МУЧ.  93:02 (19:13) -17(-26.08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8    15 БАЛТ. БЕРЕГ - ВФ      1:35:29   16       Гандикап 11.00     </w:t>
      </w:r>
      <w:r>
        <w:rPr>
          <w:rFonts w:cs="Courier New CYR" w:ascii="Courier New CYR" w:hAnsi="Courier New CYR"/>
          <w:bCs/>
          <w:sz w:val="20"/>
          <w:szCs w:val="20"/>
        </w:rPr>
        <w:t>2(-1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УШАКОВА      АННА         1986 БАЛТ. БЕРЕГ . 28:05 (28:05) -14(-7.3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СОКОЛОВА     СВЕТЛАНА     1963 БАЛТ. БЕРЕГ . 49:58 (21:53) -16(-10.28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УШАКОВА      АННА         1968 БАЛТ. БЕРЕГ . 74:50 (24:52) -19(-19.48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СОКОЛОВА     СВЕТЛАНА     1963 БАЛТ. БЕРЕГ . 95:29 (20:39) -18(-28.35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9    12 АЗИМУТ - ГР           1:38:24   17       Гандикап 10.00    </w:t>
      </w:r>
      <w:r>
        <w:rPr>
          <w:rFonts w:cs="Courier New CYR" w:ascii="Courier New CYR" w:hAnsi="Courier New CYR"/>
          <w:bCs/>
          <w:sz w:val="20"/>
          <w:szCs w:val="20"/>
        </w:rPr>
        <w:t>3(-2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УСАКОВ      СЕРГЕЙ       1988 АЗИМУТ       24:05 (23:05) -5(-3.3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УБАНОВА     АННА         1948 АЗИМУТ       50:40 (26:35) -17(-11.1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РУСАКОВ      СЕРГЕЙ       1988 АЗИМУТ       74:43 (24:03) -18(-19.41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УБАНОВА     АННА         1948 АЗИМУТ       98:24 (23:41) -19(-31.3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  <w:t xml:space="preserve">20    13 АЗИМУТ - КИС          1:50:18   18       Гандикап 8.00     </w:t>
      </w:r>
      <w:r>
        <w:rPr>
          <w:rFonts w:cs="Courier New CYR" w:ascii="Courier New CYR" w:hAnsi="Courier New CYR"/>
          <w:bCs/>
          <w:sz w:val="20"/>
          <w:szCs w:val="20"/>
        </w:rPr>
        <w:t>5(-4.00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КВИТКОВСКИЙ  АНТОН        1990 АЗИМУТ        </w:t>
      </w:r>
      <w:r>
        <w:rPr>
          <w:rFonts w:cs="Courier New CYR" w:ascii="Courier New CYR" w:hAnsi="Courier New CYR"/>
          <w:b/>
          <w:sz w:val="20"/>
          <w:szCs w:val="20"/>
        </w:rPr>
        <w:t>20:33</w:t>
      </w:r>
      <w:r>
        <w:rPr>
          <w:rFonts w:cs="Courier New CYR" w:ascii="Courier New CYR" w:hAnsi="Courier New CYR"/>
          <w:sz w:val="20"/>
          <w:szCs w:val="20"/>
        </w:rPr>
        <w:t xml:space="preserve"> (17:33) -1(0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ИСЕЛЕВ      ЕВГЕНИЙ      1944 АЗИМУТ        69:23 (48:50) -22(-29.53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ВИТКОВСКИЙ  АНТОН        1990 АЗИМУТ        84:23 (15:00) -20(-29.21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ИСЕЛЕВ      ЕВГЕНИЙ      1944 АЗИМУТ        110:28(25:55) -20(-43.34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cs="Courier New CYR" w:ascii="Courier New CYR" w:hAnsi="Courier New CYR"/>
          <w:b/>
          <w:bCs/>
          <w:sz w:val="20"/>
          <w:szCs w:val="20"/>
        </w:rPr>
        <w:t xml:space="preserve">21    32 ГОЛУБЕВЫ              1:56:54   19       Гандикап 12.00     </w:t>
      </w:r>
      <w:r>
        <w:rPr>
          <w:rFonts w:cs="Courier New CYR" w:ascii="Courier New CYR" w:hAnsi="Courier New CYR"/>
          <w:bCs/>
          <w:sz w:val="20"/>
          <w:szCs w:val="20"/>
        </w:rPr>
        <w:t>1(0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ОЛУБЕВА     ЛАРИСА       1955 ГОЛУБЕВЫ      29:56 (30:56) -19(-10.23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ОЛУБЕВ      НИКОЛАЙ      1955 ГОЛУБЕВЫ      60:58 (31:02) -20(-21.28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ОЛУБЕВА     ЛАРИСА       1955 ГОЛУБЕВЫ      88:28 (27:30) -21(-33.26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ГОЛУБЕВ      НИКОЛАЙ      1955 ГОЛУБЕВЫ      116:54(28:26) -21(-50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22     3 АЗИМУТ-ЯК             2:08:52   20       Гандикап 7.00      </w:t>
      </w:r>
      <w:r>
        <w:rPr>
          <w:rFonts w:cs="Courier New CYR" w:ascii="Courier New CYR" w:hAnsi="Courier New CYR"/>
          <w:bCs/>
          <w:sz w:val="20"/>
          <w:szCs w:val="20"/>
        </w:rPr>
        <w:t>6(-5.00)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ЯШУКОВА      НАТАЛЬЯ      1956 АЗИМУТ        41:22 (35:22) -22(-13.49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АЛМЫКОВ     АЛЕКСЕЙ      1967 АЗИМУТ        66.22 (25:00) -21(-26.52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ЯШУКОВА      НАТАЛЬЯ      1956 АЗИМУТ        97:53 (31:31) -22(-42.51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КАЛМЫКОВ     АЛЕКСЕЙ      1967 АЗИМУТ       128:52 (28:59) -22(-61.58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  <w:sz w:val="18"/>
          <w:szCs w:val="18"/>
        </w:rPr>
        <w:t xml:space="preserve">Три лучших индивидуальных результата: </w:t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Дмитрий Цветков -  22:35, 2. Лахманов Алексей – 23:38, 3. Гаскевич Сергей – 29:01.</w:t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Юношеская группа </w:t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>4 х (1,5 – 1,6 км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1    51 МИЛЯ-СПОРТ-2          1:17:08    1  Гандикап 4.00         </w:t>
      </w:r>
      <w:r>
        <w:rPr>
          <w:rFonts w:cs="Courier New CYR" w:ascii="Courier New CYR" w:hAnsi="Courier New CYR"/>
          <w:bCs/>
          <w:sz w:val="20"/>
          <w:szCs w:val="20"/>
        </w:rPr>
        <w:t>2(-2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ЧЕТАЕВА      ЕКАТЕРИНА    1992 МИЛЯ-СПОРТ    27:01 (25:01) 2(-8.01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ПИГАРЕВ      ВАСИЛИЙ      1990 МИЛЯ-СПОРТ    </w:t>
      </w:r>
      <w:r>
        <w:rPr>
          <w:rFonts w:cs="Courier New CYR" w:ascii="Courier New CYR" w:hAnsi="Courier New CYR"/>
          <w:b/>
          <w:sz w:val="20"/>
          <w:szCs w:val="20"/>
        </w:rPr>
        <w:t>43:02</w:t>
      </w:r>
      <w:r>
        <w:rPr>
          <w:rFonts w:cs="Courier New CYR" w:ascii="Courier New CYR" w:hAnsi="Courier New CYR"/>
          <w:sz w:val="20"/>
          <w:szCs w:val="20"/>
        </w:rPr>
        <w:t xml:space="preserve"> (</w:t>
      </w:r>
      <w:r>
        <w:rPr>
          <w:rFonts w:cs="Courier New CYR" w:ascii="Courier New CYR" w:hAnsi="Courier New CYR"/>
          <w:b/>
          <w:i/>
          <w:sz w:val="20"/>
          <w:szCs w:val="20"/>
        </w:rPr>
        <w:t>16:01</w:t>
      </w:r>
      <w:r>
        <w:rPr>
          <w:rFonts w:cs="Courier New CYR" w:ascii="Courier New CYR" w:hAnsi="Courier New CYR"/>
          <w:sz w:val="20"/>
          <w:szCs w:val="20"/>
        </w:rPr>
        <w:t>) 1(0.00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ЧЕТАЕВА     ЕКАТЕРИНА     1992 МИЛЯ-СПОРТ    </w:t>
      </w:r>
      <w:r>
        <w:rPr>
          <w:rFonts w:cs="Courier New CYR" w:ascii="Courier New CYR" w:hAnsi="Courier New CYR"/>
          <w:b/>
          <w:sz w:val="20"/>
          <w:szCs w:val="20"/>
        </w:rPr>
        <w:t>61:30</w:t>
      </w:r>
      <w:r>
        <w:rPr>
          <w:rFonts w:cs="Courier New CYR" w:ascii="Courier New CYR" w:hAnsi="Courier New CYR"/>
          <w:sz w:val="20"/>
          <w:szCs w:val="20"/>
        </w:rPr>
        <w:t xml:space="preserve"> (18:28) 1(0.00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ПИГАРЕВ      ВАСИЛИЙ      1990 МИЛЯ-СПОРТ    </w:t>
      </w:r>
      <w:r>
        <w:rPr>
          <w:rFonts w:cs="Courier New CYR" w:ascii="Courier New CYR" w:hAnsi="Courier New CYR"/>
          <w:b/>
          <w:sz w:val="20"/>
          <w:szCs w:val="20"/>
        </w:rPr>
        <w:t>77:08</w:t>
      </w:r>
      <w:r>
        <w:rPr>
          <w:rFonts w:cs="Courier New CYR" w:ascii="Courier New CYR" w:hAnsi="Courier New CYR"/>
          <w:sz w:val="20"/>
          <w:szCs w:val="20"/>
        </w:rPr>
        <w:t xml:space="preserve"> (</w:t>
      </w:r>
      <w:r>
        <w:rPr>
          <w:rFonts w:cs="Courier New CYR" w:ascii="Courier New CYR" w:hAnsi="Courier New CYR"/>
          <w:b/>
          <w:i/>
          <w:sz w:val="20"/>
          <w:szCs w:val="20"/>
        </w:rPr>
        <w:t>15:38</w:t>
      </w:r>
      <w:r>
        <w:rPr>
          <w:rFonts w:cs="Courier New CYR" w:ascii="Courier New CYR" w:hAnsi="Courier New CYR"/>
          <w:sz w:val="20"/>
          <w:szCs w:val="20"/>
        </w:rPr>
        <w:t>) 1(0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 xml:space="preserve">   </w:t>
      </w:r>
      <w:r>
        <w:rPr>
          <w:rFonts w:cs="Courier New CYR" w:ascii="Courier New CYR" w:hAnsi="Courier New CYR"/>
          <w:b/>
          <w:bCs/>
          <w:sz w:val="20"/>
          <w:szCs w:val="20"/>
        </w:rPr>
        <w:t xml:space="preserve">2    50 МИЛЯ-СПОРТ-1          1:21:56    2  Гандикап 6.00          </w:t>
      </w:r>
      <w:r>
        <w:rPr>
          <w:rFonts w:cs="Courier New CYR" w:ascii="Courier New CYR" w:hAnsi="Courier New CYR"/>
          <w:sz w:val="20"/>
          <w:szCs w:val="20"/>
        </w:rPr>
        <w:t>1(0.00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ПИГАРЕВА     АЛЕКСАНДРA   1992 МИЛЯ-СПОРТ     </w:t>
      </w:r>
      <w:r>
        <w:rPr>
          <w:rFonts w:cs="Courier New CYR" w:ascii="Courier New CYR" w:hAnsi="Courier New CYR"/>
          <w:b/>
          <w:sz w:val="20"/>
          <w:szCs w:val="20"/>
        </w:rPr>
        <w:t>19:00</w:t>
      </w:r>
      <w:r>
        <w:rPr>
          <w:rFonts w:cs="Courier New CYR" w:ascii="Courier New CYR" w:hAnsi="Courier New CYR"/>
          <w:sz w:val="20"/>
          <w:szCs w:val="20"/>
        </w:rPr>
        <w:t xml:space="preserve"> (</w:t>
      </w:r>
      <w:r>
        <w:rPr>
          <w:rFonts w:cs="Courier New CYR" w:ascii="Courier New CYR" w:hAnsi="Courier New CYR"/>
          <w:b/>
          <w:i/>
          <w:sz w:val="20"/>
          <w:szCs w:val="20"/>
        </w:rPr>
        <w:t>19:00</w:t>
      </w:r>
      <w:r>
        <w:rPr>
          <w:rFonts w:cs="Courier New CYR" w:ascii="Courier New CYR" w:hAnsi="Courier New CYR"/>
          <w:sz w:val="20"/>
          <w:szCs w:val="20"/>
        </w:rPr>
        <w:t>) 1(0.00)</w:t>
      </w:r>
    </w:p>
    <w:p>
      <w:pPr>
        <w:pStyle w:val="Normal"/>
        <w:widowControl w:val="false"/>
        <w:autoSpaceDE w:val="false"/>
        <w:ind w:left="-851" w:hanging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ВАВИЛОВА     НАТАЛЬЯ      1990 МИЛЯ-СПОРТ     49:00 (30:00) 2(-5.58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ПИГАРЕВА     АЛЕКСАНДРA   1992 МИЛЯ-СПОРТ     64:46 (</w:t>
      </w:r>
      <w:r>
        <w:rPr>
          <w:rFonts w:cs="Courier New CYR" w:ascii="Courier New CYR" w:hAnsi="Courier New CYR"/>
          <w:b/>
          <w:i/>
          <w:sz w:val="20"/>
          <w:szCs w:val="20"/>
        </w:rPr>
        <w:t>15:46</w:t>
      </w:r>
      <w:r>
        <w:rPr>
          <w:rFonts w:cs="Courier New CYR" w:ascii="Courier New CYR" w:hAnsi="Courier New CYR"/>
          <w:sz w:val="20"/>
          <w:szCs w:val="20"/>
        </w:rPr>
        <w:t>) 2(-3.16)</w:t>
      </w:r>
    </w:p>
    <w:p>
      <w:pPr>
        <w:pStyle w:val="Normal"/>
        <w:widowControl w:val="false"/>
        <w:autoSpaceDE w:val="false"/>
        <w:ind w:left="-851" w:hanging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ВАВИЛОВА     НАТАЛЬЯ      1990 МИЛЯ-СПОРТ     81:56 (17:10) 2(-5.48)</w:t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Лучший индивидуальный результат: </w:t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Юноши: Пигарев Василий – 31.39, Девушки: Пигарева Александра – 34.4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ИТОГИ ПРЕДВАРИТЕЛЬНЫХ ЭТАПОВ</w:t>
      </w:r>
      <w:r>
        <w:rPr>
          <w:rFonts w:cs="Arial" w:ascii="Arial" w:hAnsi="Arial"/>
          <w:b/>
          <w:sz w:val="20"/>
          <w:szCs w:val="20"/>
        </w:rPr>
        <w:t xml:space="preserve"> (призовой бонус в финале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414"/>
        <w:gridCol w:w="1432"/>
        <w:gridCol w:w="144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2-х лучш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ругленно до 1 мин.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групп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им Ти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Н. – 3.20</w:t>
            </w:r>
          </w:p>
          <w:p>
            <w:pPr>
              <w:pStyle w:val="Normal"/>
              <w:rPr/>
            </w:pPr>
            <w:r>
              <w:rPr/>
              <w:t>Гаскевич С. – 3.20</w:t>
            </w:r>
          </w:p>
          <w:p>
            <w:pPr>
              <w:pStyle w:val="Normal"/>
              <w:rPr/>
            </w:pPr>
            <w:r>
              <w:rPr/>
              <w:t>Разметов А. – 0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кий Мир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 –  3.00</w:t>
            </w:r>
          </w:p>
          <w:p>
            <w:pPr>
              <w:pStyle w:val="Normal"/>
              <w:rPr/>
            </w:pPr>
            <w:r>
              <w:rPr/>
              <w:t>Гусев И. – 2.00</w:t>
            </w:r>
          </w:p>
          <w:p>
            <w:pPr>
              <w:pStyle w:val="Normal"/>
              <w:rPr/>
            </w:pPr>
            <w:r>
              <w:rPr/>
              <w:t>Кононов Д. - 1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жо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Т.   - 2.20</w:t>
            </w:r>
          </w:p>
          <w:p>
            <w:pPr>
              <w:pStyle w:val="Normal"/>
              <w:rPr/>
            </w:pPr>
            <w:r>
              <w:rPr/>
              <w:t>Пасечник С. - 2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тийский Берег-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шалова Я. – 2.00</w:t>
            </w:r>
          </w:p>
          <w:p>
            <w:pPr>
              <w:pStyle w:val="Normal"/>
              <w:rPr/>
            </w:pPr>
            <w:r>
              <w:rPr/>
              <w:t>Матюшков Д. –  2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ля-Спорт-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ов А.. – 2.00</w:t>
            </w:r>
          </w:p>
          <w:p>
            <w:pPr>
              <w:pStyle w:val="Normal"/>
              <w:rPr/>
            </w:pPr>
            <w:r>
              <w:rPr/>
              <w:t>Чегаровский М.. - 2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ков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Д. – 2.00</w:t>
            </w:r>
          </w:p>
          <w:p>
            <w:pPr>
              <w:pStyle w:val="Normal"/>
              <w:rPr/>
            </w:pPr>
            <w:r>
              <w:rPr/>
              <w:t>Цветкова Н. -2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имут - ЛК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Н – 2.00</w:t>
            </w:r>
          </w:p>
          <w:p>
            <w:pPr>
              <w:pStyle w:val="Normal"/>
              <w:rPr/>
            </w:pPr>
            <w:r>
              <w:rPr/>
              <w:t>Дешко В. – 1.40</w:t>
            </w:r>
          </w:p>
          <w:p>
            <w:pPr>
              <w:pStyle w:val="Normal"/>
              <w:rPr/>
            </w:pPr>
            <w:r>
              <w:rPr/>
              <w:t>Лесников С. – 0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ля-Спорт-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щепа О. – 1.20</w:t>
            </w:r>
          </w:p>
          <w:p>
            <w:pPr>
              <w:pStyle w:val="Normal"/>
              <w:rPr/>
            </w:pPr>
            <w:r>
              <w:rPr/>
              <w:t>Земляков А. – 1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имут-ОБ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зов А. – 1.00</w:t>
            </w:r>
          </w:p>
          <w:p>
            <w:pPr>
              <w:pStyle w:val="Normal"/>
              <w:rPr/>
            </w:pPr>
            <w:r>
              <w:rPr/>
              <w:t>Бондарев С. – 1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г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енков Е. – 0.40</w:t>
            </w:r>
          </w:p>
          <w:p>
            <w:pPr>
              <w:pStyle w:val="Normal"/>
              <w:rPr/>
            </w:pPr>
            <w:r>
              <w:rPr/>
              <w:t>Косоруков С. - 0.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Ш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ковский Б. - 0.40</w:t>
            </w:r>
          </w:p>
          <w:p>
            <w:pPr>
              <w:pStyle w:val="Normal"/>
              <w:rPr/>
            </w:pPr>
            <w:r>
              <w:rPr/>
              <w:t>Лахманов А. – 0.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тийский Берег-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шалова К. – 0.20</w:t>
            </w:r>
          </w:p>
          <w:p>
            <w:pPr>
              <w:pStyle w:val="Normal"/>
              <w:rPr/>
            </w:pPr>
            <w:r>
              <w:rPr/>
              <w:t>Фершалова В. –  0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ля-Спорт-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арев К. - 0.20</w:t>
            </w:r>
          </w:p>
          <w:p>
            <w:pPr>
              <w:pStyle w:val="Normal"/>
              <w:rPr/>
            </w:pPr>
            <w:r>
              <w:rPr/>
              <w:t>Гуреев М. - 0.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ошеская групп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ля-Спорт-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а Н. – 3.20</w:t>
            </w:r>
          </w:p>
          <w:p>
            <w:pPr>
              <w:pStyle w:val="Normal"/>
              <w:rPr/>
            </w:pPr>
            <w:r>
              <w:rPr/>
              <w:t>Куценина Л. - 1.40</w:t>
            </w:r>
          </w:p>
          <w:p>
            <w:pPr>
              <w:pStyle w:val="Normal"/>
              <w:rPr/>
            </w:pPr>
            <w:r>
              <w:rPr/>
              <w:t>Пигарева А. – 1.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ля-Спорт-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аева Е. – 2.00</w:t>
            </w:r>
          </w:p>
          <w:p>
            <w:pPr>
              <w:pStyle w:val="Normal"/>
              <w:rPr/>
            </w:pPr>
            <w:r>
              <w:rPr/>
              <w:t>Пигарев В. - 2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тийский Берег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 Ю. - 2.00</w:t>
            </w:r>
          </w:p>
          <w:p>
            <w:pPr>
              <w:pStyle w:val="Normal"/>
              <w:rPr/>
            </w:pPr>
            <w:r>
              <w:rPr/>
              <w:t>Бровина Е. – 2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2:31:00Z</dcterms:created>
  <dc:creator>Александр</dc:creator>
  <dc:description/>
  <cp:keywords/>
  <dc:language>en-US</dc:language>
  <cp:lastModifiedBy>Александр</cp:lastModifiedBy>
  <dcterms:modified xsi:type="dcterms:W3CDTF">2005-06-06T12:32:00Z</dcterms:modified>
  <cp:revision>1</cp:revision>
  <dc:subject/>
  <dc:title>Вот и завершился первый цикл спринтерских эстафет 2 х 2= V</dc:title>
</cp:coreProperties>
</file>