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7 КОМАРОВ      КИРИЛЛ       1997 1ю   88 ДДЮТ Калининск       13:5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6 КОНОНОВ      АЛЕКСЕЙ      1997 1ю   17 СЕСТРОРЕЦК ВШ-АЛ     14:47    00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57 КРАСИЛЬНИКОВ СЕРГЕЙ       1997 2ю   92 ПОЛЯРНАЯ ЗВЕЗДА      15:37    01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51 ДУНАЕВ       ВЛАДИСЛАВ    1997 3ю   91 СЕСТРОРЕЦК ИП        18:29    04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6 ИГНАТЬЕВ     ВЛАДИМИР     1997      52 ПЕЛИКАН              21:34    07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4 ТОЛСТИК      АРТЕМ        1997      13 ГДТЮ NORD WEST       23:29    09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7 КУХТАНОВ     ЕГОР         1997      17 СЕСТРОРЕЦК ВШ-АЛ     24:44    10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73 КУЗНЕЦОВ     МАКСИМ       1996      72 КСО Азимут           26:12    12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50 БЕЛОУСОВ     АЛЕКСЕЙ      1997 3ю   91 СЕСТРОРЕЦК ИП        27:19    13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45 ПОЛЯКОВ      АРТЕМ        1998      80 КЦТТ Московск р      29:21    15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79 БАРОЗЕНКО    АЛЕКСАНДЕР   1997      13 ГДТЮ NORD WEST       29:35    15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92 КАЛИНИН      ВЛАДИСЛАВ    1997 3ю   88 ДДЮТ Калининск       31:51    17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03 АНОПРИЕНКО   СЕРГЕЙ       1997      13 ГДТЮ NORD WEST       32:31    18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55 ДОЛМАТОВ     АЛЕКСАНДР    1998 3ю   92 ПОЛЯРНАЯ ЗВЕЗДА      33:33    19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356 ИВАНОВ       НИКИТА       1997 3ю   92 ПОЛЯРНАЯ ЗВЕЗДА      37:49    23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339 АФАНАСЬЕВ    ГЕОРГИЙ      1997 3ю   80 КЦТТ Московск р      39:38    25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319 ИЛЬВЕС       АЛЕКСАНДР    1997 3ю   31 НБМ ОК               42:24    28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59 РУДЕНКО      ДМИТРИЙ      1997 3ю   92 ПОЛЯРНАЯ ЗВЕЗДА      45:28    31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344 МОРОЗОВ      ЕВГЕНИЙ      1998      80 КЦТТ Московск р      55:42    41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324 ТАРАСЕНЯ     МАКСИМ       2000      3 ГДТЮ ГОЛЬФСТРИМ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1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507 ЗАСЛОНКИН    АЛЕКСАНДР    1996 1ю   1 ГДТЮ СЕВ ВЕТЕР        14:26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76 ДИДЕНКО      ИЛЬЯ         1996 1ю   92 ПОЛЯРНАЯ ЗВЕЗДА      16:29    02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559 КОРНЕЕВ      ВИКТОР       1996 1ю   78 Балт берег ЛЛ        18:36    04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46 ШАЙКИН       НИКОЛАЙ      1996 2ю   57 БН КДЮСШ             21:19    06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513 НАВРЕЗОВ     ДАНИИЛ       1996 3ю   17 СЕСТРОРЕЦК ВШ-АЛ     21:20    06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588 КВИТКО       АЛЕКСАНДР    1996      88 ДДЮТ Калининск       21:52    07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571 ГЕОРГИЕВСКИЙ РОСТИСЛАВ    1996 1ю   88 ДДЮТ Калининск       23:07    08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542 КУРЗАНОВ     СЕРГЕЙ       1996      57 БН КДЮСШ             27:36    13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545 ГАВРИЛОВЕЦ   ДМИТРИЙ      1996 3ю   57 БН КДЮСШ             28:17    13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589 КОНДРАТЬЕВ   КОНСТАНТИН   1996 3ю   89 ДДЮТиЭ Ювента У      29:23    14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581 МИЩЕНКОВ     НИКИТА       1996      13 ГДТЮ NORD WEST       31:49    17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586 МИХАЙЛОВ     ВСЕВОЛОД     1996 3ю   7 ГДТЮ Карта            32:27    18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18 ЯРЕМКО       АЛЕКСАНДР    1996 2ю   18 Сестрорецк КТС       36:12    21:4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73 КОВАЛЬЧЕНКО  МИХАИЛ       1996 3ю   9 БАЛТ БЕРЕГ ВАП        46:39    32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504 СМОЛЯКОВ     АЛЕКСАНДР    1996 2ю   79 Балт бер Ф           50:50    36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535 РЫЖОВ        ДМИТРИЙ      1996 2ю   44 Ильичево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570 ШАХУНОВ      АЛЕКСАНДР    1997 1ю 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782 ЯГАНОВ       АЛЕКСЕЙ      1995 2p   89 ДДЮТиЭ Ювента У      16:0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714 СТЕПАНОВ     НИКИТА       1995 1ю   13 ГДТЮ NORD WEST       17:08    01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788 ТУМАНОВ      ВЛАДИМИР     1995 1ю   92 ПОЛЯРНАЯ ЗВЕЗДА      17:16    01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773 ВИНОГРАДОВ   НИКИТА       1995 1ю   81 ЛАДОГА СЛВ           17:20    01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713 ДРОЗДОВ      НИКИТА       1995 1ю   13 ГДТЮ NORD WEST       18:06    01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748 БУЗОВ        АЛЕКСЕЙ      1995      53 ПРИОЗЕРСК            19:17    03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754 ШЕЛЯПИН      ВЯЧЕСЛАВ     1995 3p   57 БН КДЮСШ             21:44    05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728 СЕТКОВ       СЕРГЕЙ       1995      27 ДДТ ПЕТРОДВ          22:57    06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736 ВИШНЕВСКИЙ   АРТЕМИЙ      1995 3ю   4 ГДТЮ-Веста            23:55    07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709 ДАНИЛОВ      МИХАИЛ       1995 2ю   1 ГДТЮ СЕВ ВЕТЕР        24:37    08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779 ГУРИН        ГЛЕБ         1995 2ю   88 ДДЮТ Калининск       25:23    09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729 МОКРУШИН     СЕРГЕЙ       1995      27 ДДТ ПЕТРОДВ          25:44    09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717 МАКАРОВ      СЕРГЕЙ       1995      17 СЕСТРОРЕЦК ВШ-АЛ     26:36    10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780 БОГДАНОВСКИЙ ЛЕВ          1995 2ю   88 ДДЮТ Калининск       26:59    10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20 РОГАТНЕВ     НИКИТА       1995 1ю   22 ЦВР Маугли           30:01    13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27 БОНДАРЕНКО   ВАЛЕРА       1995      27 ДДТ ПЕТРОДВ          32:15    16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789 ЯКУПОВ       АЛЕКСАНДР    1995 2ю   92 ПОЛЯРНАЯ ЗВЕЗДА      32:56    16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787 ПОПОВ        МАКСИМ       1995 3ю   92 ПОЛЯРНАЯ ЗВЕЗДА      32:59    16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718 МАЛЫХИН      КОНСТАНТИН   1995 1ю   18 Сестрорецк КТС       35:56    19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959 САМАТ-УУЛУ   НУРБЕК       1995      18 Сестрорецк КТС       45:38    29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783 ШЕВЧЕНКО     ДАНИЛА       1995 2ю   89 ДДЮТиЭ Ювента У      59:22    43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756 ТКАЧ         АНДРЕЙ       1994      57 БН КДЮСШ           1:40:15  1:24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3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010 ЗАМЧИЙ       АЛЕКСАНДР    1994 1p   13 ГДТЮ NORD WEST       17:28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012 ТИМОШЕНКОВ   ЯРОСЛАВ      1994 2p   13 ГДТЮ NORD WEST       18:33    01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011 ПОЛЯКОВ      ДМИТРИЙ      1994 2p   13 ГДТЮ NORD WEST       19:28    02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077 НАУМОВ       ДМИТРИЙ      1994 2p   57 БН КДЮСШ             20:02    02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022 МЫЛЬНИКОВ    АЛЕКСАНДР    1994 2p   17 СЕСТРОРЕЦК ВШ-АЛ     20:41    03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120 КУРИЦЫН      АРТЁМ        1994 3p   88 ДДЮТ Калининск       20:53    03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121 ВИКЕНТЬЕВ    АЛЕКСАНДР    1994 3p   88 ДДЮТ Калининск       21:54    04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154 БУЙМОВ       МИХАИЛ       1994 3p   81 ЛАДОГА СЛВ           22:09    04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040 МУРАШКО      ДЕНИС        1994 1ю   27 ДДТ ПЕТРОДВ          22:45    05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14 ЛАПТЕВ       ЮРИЙ         1994 3p   13 ГДТЮ NORD WEST       23:29    06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15 МАЛЕТИН      ГЛЕБ         1994 3p   13 ГДТЮ NORD WEST       24:35    07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079 ГРОМОВ       РОМАН        1994 2ю   57 БН КДЮСШ             24:39    07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07 МОХОВИКОВ    АНТОН        1994 1ю   12 БАЛТ.БЕРЕГ110        26:42    09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076 ТЕРЕНТЬЕВ    ДМИТРИЙ      1994 1ю   57 БН КДЮСШ             27:17    09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75 ЧУРИН        ФЕДОР        1994 1ю   57 БН КДЮСШ             27:40    10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107 РЫБИН        ДЕНИС        1994 1ю   81 ЛАДОГА СЛВ           28:07    10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098 АМИРОВ       ГЕРМАН       1994 2p   78 Балт берег ЛЛ        28:09    10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070 АПЕНИН       ГЕННАДИЙ     1994 2ю   49 Охта                 28:57    11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005 ЗАХАРОВ      ФЕДОР        1994 2p   1 ГДТЮ СЕВ ВЕТЕР        29:17    11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045 СОЛОДЕЙНИКОВ МИХАИЛ       1994 2ю   3 ГДТЮ ГОЛЬФСТРИМ       31:24    13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020 РЫЛЬКОВ      ЕВГЕНИЙ      1994 3ю   14 Балт Берег АФ        31:58    14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046 ШАКИН        АЛЕКСЕЙ      1994 2ю   3 ГДТЮ ГОЛЬФСТРИМ       49:30    32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204 ЧАБАН        ВИТАЛИЙ      1993 1p   1 ГДТЮ СЕВ ВЕТЕР        20:08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230 БРОВКИН      ИВАН         1993 3p   27 ДДТ ПЕТРОДВ          20:30    00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59 МЕДВЕДСКИЙ   ПАВЕЛ        1993 1p   57 БН КДЮСШ             21:40    01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316 НИКИТИН      ВЛАДИМИР     1993 3ю   77 332 ШКОЛА            22:35    02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257 ДУДНИКОВ     РОМАН        1993 3p   53 ПРИОЗЕРСК            22:56    02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321 БРОВКИН      АРТЁМ        1993 2p   27 ДДТ ПЕТРОДВ          25:01    04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271 ПОДОЛЬСКИЙ   ДЖОН         1993 2p   71 КДЮСШ-Н              25:24    05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217 БЕЛЬСКИЙ     ГРИГОРИЙ     1993 1ю   17 СЕСТРОРЕЦК ВШ-АЛ     25:57    05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210 СКАРЖИНСКИЙ  НИКОЛАЙ      1993 1ю   11 БАЛТ БЕРЕГ ВТ        26:44    06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272 БАДУЕВ       ЛЕОНИД       1993 1ю   71 КДЮСШ-Н              27:39    07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342 СТОРОЖИЛОВ   АРТЕМ        1993 2p   57 БН КДЮСШ             27:47    07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205 ОСТРОКОНСКИЙ АНТОН        1993 2ю   1 ГДТЮ СЕВ ВЕТЕР        28:02    07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219 МАЛЫХИН      НИКИТА       1993 1ю   18 Сестрорецк КТС       29:30    09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218 ЗАХАРЕНКОВ   АЛЕКСАНДР    1993 1ю   17 СЕСТРОРЕЦК ВШ-АЛ     30:51    10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249 КАЛУГИН      МИША         1993 2ю   4 ГДТЮ-Веста            31:49    11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222 ХОЛМСКИЙ     ИГОРЬ        1993 1ю   18 Сестрорецк КТС       37:09    17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220 ШЕСТИДЕСЯТНЫ ГРИГОРИЙ     1993 1p   18 Сестрорецк КТС       39:07    18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73 ТУПУРИЯ      ГИЯ          1993 3p   71 КДЮСШ-Н              40:12    20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256 ТРЕФИЛОВ     ОЛЕГ         1994      49 Охта                 45:31    25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286 ВИКТОРОВ     ИГОРЬ        1993 3p   92 ПОЛЯРНАЯ ЗВЕЗДА      46:33    26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240 ГРАНСТРЕМ    ВАСИЛИЙ      1993 2ю   3 ГДТЮ ГОЛЬФСТРИМ       48:59    28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239 СИДОРОВ      ЮРИЙ         1993 2ю   3 ГДТЮ ГОЛЬФСТРИМ       49:59    29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5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483 МУСИЕНКО     ДМИТРИЙ      1992 2p   92 ПОЛЯРНАЯ ЗВЕЗДА      27:10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428 ЖАКУПОВ      РУСТАМ       1992 2p   3 ГДТЮ ГОЛЬФСТРИМ       28:22    01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406 ПРОХОРОВ     РОМАН        1992 1p   13 ГДТЮ NORD WEST       28:25    01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463 СОМОВ        НИКИТА       1992 1p   71 КДЮСШ-Н              29:39    02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446 РОМАНЧЕНКО   ДМИТРИЙ      1992 2p   57 БН КДЮСШ             30:18    03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405 НАЗАРЫЧЕВ    ВЕЛИМИР      1992 1p   1 ГДТЮ СЕВ ВЕТЕР        30:29    03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429 ЛОГВИНЧУК    ЕВГЕНИЙ      1992 2p   3 ГДТЮ ГОЛЬФСТРИМ       30:31    03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426 ЩЕРБАТЫХ     ФИЛИПП       1992 2p   27 ДДТ ПЕТРОДВ          31:11    04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480 ЕЛИЗАРОВ     ДАНИИЛ       1992 2p   88 ДДЮТ Калининск       32:34    05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443 ГУЦКОВ       ДМИТРИЙ      1992 2p   53 ПРИОЗЕРСК            32:59    05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499 ДАНКОВ       МИХАИЛ       1992 2ю   7 ГДТЮ Карта            34:54    07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479 ФИЛАТОВ      ВЛАДИМИР     1992 2ю   88 ДДЮТ Калининск       35:26    08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437 БЕВЗА        РОМА         1992 2ю   4 ГДТЮ-Веста            36:53    09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444 ПОПОВ        ИГОРЬ        1992 2p   53 ПРИОЗЕРСК            39:20    12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502 КУХАРЧУК     РОМАН        1992 2p   90 ЦФК Московск         40:58    13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462 КОВАЛЕВ      АЛЕКСАНДР    1992 2ю   7 ГДТЮ Карта            47:04    19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481 КРЕПАК       ДМИТРИЙ      1991 3p   88 ДДЮТ Калининск       48:17    21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408 СТЕПАНОВ     АНТОН        1992 1p   3 ГДТЮ ГОЛЬФСТРИМ       53:06    25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448 ХЯРКЕНЕН     ИВАН         1992 1p   57 БН КДЮСШ           1:17:34    50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413 ЛУКШИН       АНТОН        1992 2p   19 ЛДП-СРП 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633 МАСЛОВСКИЙ   ДМИТРИЙ      1991 1p   27 ДДТ ПЕТРОДВ          22:44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696 ИВАНОВ       НИКОЛАЙ      1990 1p   81 ЛАДОГА СЛВ           24:26    01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618 ДОРОХОВ      ИГОРЬ        1991 1p   17 СЕСТРОРЕЦК ВШ-АЛ     24:33    01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610 БУЙМОВ       ИВАН         1993 1p   15 БАЛТ БЕР Миля Спо    25:36    02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606 ДЕМЕНТЬЕВ    ИГОРЬ        1991 1p   13 ГДТЮ NORD WEST       26:26    03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619 КВИТКОВСКИЙ  БОГДАН       1991 1p   17 СЕСТРОРЕЦК ВШ-АЛ     28:20    05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667 СМОЛЬНИКОВ   АРТЁМ        1991 3p   88 ДДЮТ Калининск       29:20    06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653 КАВЕРИН      НИКОЛАЙ      1991 3p   53 ПРИОЗЕРСК            32:19    09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664 ХУДОЛЕЙ      ВЛАДИМИР     1990 1p   78 Балт берег ЛЛ        32:24    09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602 ДЬЯКОВ       ВАСИЛИЙ      1990 2p   79 Балт бер Ф           34:37    11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682 КУЧЕРОВ      ГРИГОРИЙ     1991 2p   90 ЦФК Московск         34:42    11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603 ЖУКОВСКИЙ    АЛЕКСАНДР    1991 2p   1 ГДТЮ СЕВ ВЕТЕР        34:50    12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600 ШМИДТ        КИРИЛЛ       1991 1p   79 Балт бер Ф           43:31    20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651 ПЛАТОНОВ     АЛЕКСАНДР    1991      50 РАХЬЯ                47:07    24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620 БОВЫКИН      ДМИТРИЙ      1991 2p   18 Сестрорецк КТС       49:56    27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694 РОБЕРТ       РОМАН        1991 2p   95 ЛИЦЕЙ 273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800 ЗАСЛОНКИН    ПЕТР         1989 кмс  1 ГДТЮ СЕВ ВЕТЕР        32:0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803 БЕЛОВ        АЛЕКСАНДР    1990 кмс  13 ГДТЮ NORD WEST       32:20    00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807 ТРУШИН       ОЛЕГ         1990 кмс  13 ГДТЮ NORD WEST       33:04    00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866 МАТЮШКОВ     ДМИТРИЙ      1989 кмс  79 Балт бер Ф           33:09    01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818 СОРОКИН      ДМИТРИЙ      1990 кмс  2  ГДТЮ Сев ветер УВ    33:38    01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809 ПИГАРЕВ      ВАСИЛИЙ      1989 кмс  15 БАЛТ БЕР Миля Спо    33:40    01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801 ШИФРИН       АЛЕКСЕЙ      1990 кмс  1 ГДТЮ СЕВ ВЕТЕР        35:00    02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857 ЕЛИЗАРОВ     ВЛАДИМИР     1990 1p   88 ДДЮТ Калининск       36:23    04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826 БЕЛОГУБОВ    ЮРИЙ         1989 2p   3 ГДТЮ ГОЛЬФСТРИМ       37:26    05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823 ТЮСОВ        ГРИГОРИЙ     1990 2p   3 ГДТЮ ГОЛЬФСТРИМ       37:48    05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839 ГУРОВ        ДЕНИС        1990 кмс  57 БН КДЮСШ             39:07    07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830 ПОЛЯКОВ      ВАДИК        1990 кмс  4 ГДТЮ-Веста            40:20    08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836 БАРАНОВ      СЕРГЕЙ       1990 кмс  57 БН КДЮСШ             40:49    08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856 СУШКО        ВЯЧЕСЛАВ     1990 2p   88 ДДЮТ Калининск       44:47    12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848 ИВАНОВ       АНДРЕЙ       1989 2p   7 ГДТЮ Карта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867 МАТЮШКОВ     АЛЕКСЕЙ      1989 кмс  79 Балт бер Ф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0 ГОРОХОВ      СЕРГЕЙ       1971 кмс  81 ЛАДОГА СЛВ           29:3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29 ГОРБАТЕНКОВ  ИГОРЬ        1985 мс   57 БН КДЮСШ             29:41    00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5 МАВЧУН       ГЕОРГИЙ      1988 кмс  1 ГДТЮ СЕВ ВЕТЕР        30:36    00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21 КРУГЛОВ      ВЯЧЕСЛАВ     1987 кмс  2  ГДТЮ Сев ветер УВ    31:07    01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0 ГОРИН        АНТОН        1988 3p   35 СПбГМУ               31:18    01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16 ЛАХМАНОВ     АЛЕКСЕЙ      1987 мс   17 СЕСТРОРЕЦК ВШ-АЛ     31:29    01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01 НИКИФОРЕНКО  ЛЕОНИД       1988 кмс  81 ЛАДОГА СЛВ           32:03    02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65 КИРЬЯНОВ     ЮРИЙ         1987 мс   57 БН КДЮСШ             32:14    02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26 КОНЮХОВ      ВАСИЛИЙ      1973 кмс  4 ГДТЮ-Веста            32:54    03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18 ЯКОРЬ        СЕРГЕЙ       1988 кмс  3 ГДТЮ ГОЛЬФСТРИМ       33:18    03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29 КОНОНОВ      ИВАН         1988 кмс  3 ГДТЮ ГОЛЬФСТРИМ       33:27    03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40 БУРАГО       АЛЕКСЕЙ      1980 мс   3 ГДТЮ ГОЛЬФСТРИМ       33:31    03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 3 ПЕТРОВ       СЕРГЕЙ       1988 кмс  1 ГДТЮ СЕВ ВЕТЕР        33:46    04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17 ГОЛУБЕВ      ВАСИЛИЙ      1982 кмс  3 ГДТЮ ГОЛЬФСТРИМ       34:20    04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25 ПЬЯНКОВ      ДАНИИЛ       1981 кмс  27 ДДТ ПЕТРОДВ          34:33    04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 4 ЛЕБЕДЕВ      АРТЕМ        1988 кмс  1 ГДТЮ СЕВ ВЕТЕР        34:37    05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3 МАЛЫШЕВ      МИХАИЛ       1984 кмс  13 ГДТЮ NORD WEST       34:39    05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56 ТОМАШ        ХИКЛ         1975      49 Охта                 34:56    05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37 САННИКОВ     РОМАН        1979 1p   34 SPb_Udomlya          34:59    05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88 ШЕИН         АЛЕКСАНДР    2000 кмс  69 КШСО                 35:27    05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 9 СЕРГЕЕВ      ВЛАДИМИР     1983 кмс  13 ГДТЮ NORD WEST       36:01    06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66 КИЖЛО        АЛЕКСЕЙ      1988 кмс  57 БН КДЮСШ             36:47    07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11 ЗЕМЛЯКОВ     АЛЕКСЕЙ      1988 кмс  15 БАЛТ БЕР Миля Спо    37:44    08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96 ФАРХУТДИНОВ  РАВИЛЬ       1986 кмс  76 Дефспорт             43:16    13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58 ГРУБОВ       АЛЕКСАНДР    1981 3p   54 ПУЛЬСАР-СРП          51:31    21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05 ВАЛЬКОВСКИЙ  ВЛАДИСЛАВ    1975 1p 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06 АГАФОНЦЕВ    ЮРИЙ         1987 кмс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000 ЧАБАН        АЛЕКСАНДР    2000      1 ГДТЮ СЕВ ВЕТЕР        27:2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026 СОКОЛОВ      ВЯЧЕСЛАВ     1959 кмс  72 КСО Азимут           29:40    02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004 НОВОКШЕНОВ   ДМИТРИЙ      1963 кмс  13 ГДТЮ NORD WEST       30:24    03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012 ПАВЛОВ       ВАДИМ        1964      37 ФорМуЛа_239          31:28    04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006 ГУРЕЕВ       МАКСИМ       1961 кмс  15 БАЛТ БЕР Миля Спо    31:32    04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011 РУМЯНЦЕВ     ЮРИЙ         1963 1p   3 ГДТЮ ГОЛЬФСТРИМ       32:12    04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005 ПИГАРЕВ      КОНСТАНТИН   2000 1p   15 БАЛТ БЕР Миля Спо    32:35    05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015 КИЖЛО        СЕРГЕЙ       1960      57 БН КДЮСШ             40:26    13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024 КОМИН        ИГОРЬ        2000 1p   72 КСО Азимут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155 АБОЗОВ       АНАТОЛИЙ     1957 1p   72 КСО Азимут           26:51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156 ДЕШКО        ВАЛЕРИЙ      1953 кмс  72 КСО Азимут           27:26    00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158 ЛЕСНИКОВ     СТАНИСЛАВ    1953 кмс  72 КСО Азимут           28:28    01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154 КЕКИН        ИГОРЬ        1951 кмс  54 ПУЛЬСАР-СРП          28:31    01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157 ЗАЧИНЯЕВ     ВИКТОР       1955 кмс  72 КСО Азимут           30:16    03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151 ЯКОВЛЕВ      ВАЛЕНТИН     1954      15 БАЛТ БЕР Миля Спо    31:35    04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164 ЧУМАКОВ      ЮРИЙ         1949 1p   72 КСО Азимут           32:22    05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162 СОЛОВЬЕВ     ВАСИЛИЙ      1956 1p   72 КСО Азимут           32:36    05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160 НОВОЖИЛОВ    ВАЛЕРИЙ      1955 кмс  72 КСО Азимут           36:01    09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161 СМОЛЯКОВ     ВИКТОР       1951 2p   72 КСО Азимут           36:57    10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159 НЕГИН        СЕРГЕЙ       1950 1p   72 КСО Азимут           38:18    11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150 КУЦЕНИН      ИГОРЬ        1946 кмс  15 БАЛТ БЕР Миля Спо    39:17    12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209 КРАВЧЕНКО    ВИКТОР       1947 мс   72 КСО Азимут           18:1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205 ИВАНОВСКИЙ   ЮРИЙ         1944 кмс  72 КСО Азимут           20:36    02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204 ДОРОХОВ      ВЛАДИМИР     1944 кмс  72 КСО Азимут           20:59    02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208 КИСЕЛЁВ      ЕВГЕНИЙ      1939 1p   72 КСО Азимут           22:51    04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203 БРЫНЦЕВ      ВИКТОР       1943 кмс  72 КСО Азимут           23:30    05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200 ФАЛЕЕВ       СЕРГЕЙ       1945 1p   49 Охта                 25:07    06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214 ПЛОСКИЙ      ВЛАДИМИР     1944 1p   72 КСО Азимут           28:27    10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201 ПРЕДКО       ЕВГЕНИЙ      1933      61 ЛИЧНО                29:50    11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213 ГОРДЫШЕВСКИЙ СЕМЁН        1952 2p   72 КСО Азимут           31:47    13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206 ЦИМБАЛ       ИГОРЬ        1939 2p   72 КСО Азимут           35:57    17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503 МАЛЫШЕВА     ЗЛАТА        1997 1ю  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13 </w:t>
      </w:r>
      <w:r>
        <w:rPr>
          <w:rFonts w:cs="Courier New CYR" w:ascii="Courier New CYR" w:hAnsi="Courier New CYR"/>
          <w:sz w:val="20"/>
          <w:szCs w:val="20"/>
        </w:rPr>
        <w:t>ГДТЮ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NORD WEST       16:32    00:00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516 ИСЛАМШИНА    РИММА        1997 2ю   53 ПРИОЗЕРСК            19:28    02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513 ФАЛЕЕВА      МАРИЯ        1997 2ю   49 Охта                 21:15    04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517 КРЫЛОВА      ТАТЬЯНА      1998      55  Крыловы             22:06    05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523 РЫСАКОВА     ИРИНА        1998 2ю   71 КДЮСШ-Н              25:48    09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514 МУРАВНИК     МАРИЯ        1997 3ю   5 ГДТЮ Миля-спорт       26:49    10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524 ДАНИЛОВА     МАРИНА       1997      79 Балт бер Ф           30:01    13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538 КОСТЕНЬКОВА  ДАРЬЯ        1998 3ю   91 СЕСТРОРЕЦК ИП        30:42    14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511 ЯКОВЛЕВА     КАТЯ         1999 3ю   4 ГДТЮ-Веста            44:09    27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501 РОМАНОВА     МАРИЯ        1997 3ю   1 ГДТЮ СЕВ ВЕТЕР      1:12:10    55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537 ФИЛИПЕНКО    КСЕНИЯ       1997      91 СЕСТРОРЕЦК ИП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1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727 ПЕРЕВЕРЗИНА  МАРИЯ        1996 1ю   88 ДДЮТ Калининск       14:44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735 СЕРЕБРЯКОВА  КСЕНИЯ       1996 3p   92 ПОЛЯРНАЯ ЗВЕЗДА      15:50    01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725 ГАЛАЙ        АННА         1996 1ю   71 КДЮСШ-Н              19:55    05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734 НИКИТИНА     МАРИЯ        1996 3ю   92 ПОЛЯРНАЯ ЗВЕЗДА      21:31    06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708 ЛЕВИНА       ВАЛЕРИЯ      1996 2ю   13 ГДТЮ NORD WEST       22:08    07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732 КОНДРАТЕНКО  ВИКТОРИЯ     1996 2p   92 ПОЛЯРНАЯ ЗВЕЗДА      23:31    08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728 БАРАНЕНКО    ОЛЬГА        1996 2ю   89 ДДЮТиЭ Ювента У      24:49    10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737 МЕЛЬЦЕР      ВИКТОРИЯ     1996 3ю   13 ГДТЮ NORD WEST       25:43    10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703 ЧАБАН        АНАСТАСИЯ    1996      1 ГДТЮ СЕВ ВЕТЕР        26:29    11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707 КИСЕЛЕВА     ЮЛЯ          1996 2ю   13 ГДТЮ NORD WEST       27:04    12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733 КОТОВА       ОЛЬГА        1996 3ю   92 ПОЛЯРНАЯ ЗВЕЗДА      27:34    12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702 ИВАНОВА      АНЖЕЛИКА     1996 1ю   79 Балт бер Ф           28:59    14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2706 КИСЕЛЕВА     ОКСАНА       1995 2ю   13 ГДТЮ NORD WEST       29:01    14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2720 ПРОЦАК       АЛЕКСАНДРА   1996      57 БН КДЮСШ           1:03:17    48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966 КРАСИЛЬНИКОВ ДАРЬЯ        1995 2p   92 ПОЛЯРНАЯ ЗВЕЗДА      16:1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943 НАКОЛЮШКИНА  ДАРЬЯ        1995 2p   57 БН КДЮСШ             17:42    01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944 БЛИНОВА      ЕКАТЕРИНА    1995 2ю   57 БН КДЮСШ             18:52    02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909 ТАМБЕРГ      ЕЛИЗАВЕТА    1995 2p   79 Балт бер Ф           19:38    03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945 БУЗУЛЕЕВА    МАРИЯ        1995      57 БН КДЮСШ             22:34    06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918 ХАРНИКОВА    ВЕРА         1995 2ю   13 ГДТЮ NORD WEST       28:18    12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917 СИНЮКОВА     ВАЛЕНТИНА    1995 2ю   13 ГДТЮ NORD WEST       31:09    14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921 ПРОСОЛОВА    САША         1994 2ю   14 Балт Берег АФ        41:12    24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922 МАКЕЕВА      ВАЛЯ         1995 2ю   14 Балт Берег АФ      1:03:59    47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959 ГУБЕЙ        АНАСТАСИЯ    1995 2ю   89 ДДЮТиЭ Ювента У    1:05:07    48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915 ЮДИНА        АНАСТАСИЯ    1995 2ю   11 БАЛТ БЕРЕГ ВТ      1:06:53    50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068 ЕГОРОВА      АННА         1995 2ю   95 ЛИЦЕЙ 273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2933 БОДИНОВА     РИТА         1995 3ю   4 ГДТЮ-Веста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3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178 ТОМАШЕВСКАЯ  ВЕРОНИКА     1994 2p   92 ПОЛЯРНАЯ ЗВЕЗДА      19:3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103 САВКИНА      ЕКАТЕРИНА    1994 2p   1 ГДТЮ СЕВ ВЕТЕР        19:51    00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104 ЛЕБЕДЕВА     АЛЕКСАНДРА   1994 2p   1 ГДТЮ СЕВ ВЕТЕР        20:31    00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115 ИЗОТОВА      ЮЛИЯ         1994 2p   13 ГДТЮ NORD WEST       21:05    01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152 ХЛИСТУН      ЮЛИЯ         1994 2p   71 КДЮСШ-Н              21:27    01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168 ПЕРЕВЕРЗИНА  НАТАЛЬЯ      1994 2p   88 ДДЮТ Калининск       22:51    03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106 ЕВСИНА       АНАСТАСИЯ    1994 3p   1 ГДТЮ СЕВ ВЕТЕР        24:29    04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116 ФЕДОРОВА     МАРИЯ        1994 1ю   13 ГДТЮ NORD WEST       25:33    06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195 ГОЛУБЕВА     МАРИЯ        1994 1ю   90 ЦФК Московск         26:18    06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196 ЧИВЧИ-БАШИ   АНАСТАСИЯ    1994 3ю   90 ЦФК Московск         27:31    07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105 ЕВСИНА       КСЕНИЯ       1994 2p   1 ГДТЮ СЕВ ВЕТЕР        27:50    08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153 РЫСАКОВА     КСЕНИЯ       1994 3p   71 КДЮСШ-Н              28:57    09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3134 САДОХИНА     КСЮША        1994 2ю   27 ДДТ ПЕТРОДВ          30:18    10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310 НОВОКШЕНОВА  ПОЛИНА       1993 1p   13 ГДТЮ NORD WEST       20:21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321 ЦВЕТКОВА     АЛИНА        1993 3p   27 ДДТ ПЕТРОДВ          22:23    02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334 КЛИМЕНКО     АЛЕКСАНДРА   1993 1p   57 БН КДЮСШ             22:33    02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342 КОЗЛЕНОК     ЛИЛИЯ        1993 2p   81 ЛАДОГА СЛВ           24:08    03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346 ПОЛУБАБИНА   АННА         1993 2p   88 ДДЮТ Калининск       27:16    06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454 ЕГОРОВА      НАТАША       1993 1ю   95 ЛИЦЕЙ 273            27:32    07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309 МЕРЕЖИНА     ЛЕРА         1993 3p   13 ГДТЮ NORD WEST       28:55    08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348 КУЗЬМИНА     ТАТЬЯНА      1994 3p   88 ДДЮТ Калининск       29:27    09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314 КРУГЛОВА     ПОЛИНА       1993 2ю   2  ГДТЮ Сев ветер УВ    32:08    11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303 ТИШИНИНА     ДАРЬЯ        1993 2p   79 Балт бер Ф           36:28    16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331 ЕЛЬЦОВА      ЕЛИЗАВЕТА    1993 3p   5 ГДТЮ Миля-спорт       36:59    16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5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502 ЧЕТАЕВА      ЕКАТЕРИНА    1992 кмс  1 ГДТЮ СЕВ ВЕТЕР        20:1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522 ПИТЬКО       ЛЮБА         1992 1p   4 ГДТЮ-Веста            21:28    01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504 ВАСИЛЬЕВА    ТАЯ          1992 1p   13 ГДТЮ NORD WEST       21:36    01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507 ПИГАРЕВА     АЛЕКСАНДРА   1992 1p   15 БАЛТ БЕР Миля Спо    22:09    01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513 КУЗНЕЦОВА    ЕКАТЕРИНА    1992 2p   27 ДДТ ПЕТРОДВ          22:49    02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544 ГРИШАНОВА    АЛЕНА        1992 2p   81 ЛАДОГА СЛВ           24:12    03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503 КАРПЕЛЬСОН   АСЯ          1992 1p   1 ГДТЮ СЕВ ВЕТЕР        25:00    04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506 МИЛЬЧ        МАРТА        1992 1p   14 Балт Берег АФ        25:35    05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508 ЯКОВЛЕВА     ОЛЬГА        1992 2p   15 БАЛТ БЕР Миля Спо    25:46    05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517 ХРЯЩЕВА      КСЕНИЯ       1992 2p   3 ГДТЮ ГОЛЬФСТРИМ       32:10    11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531 БОЯРСКАЯ     ИРИНА        1992 2p   57 БН КДЮСШ             32:57    12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530 ИСЛАМШИНА    АНАСТАСИЯ    1992 3p   53 ПРИОЗЕРСК            39:19    19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725 ЯКОВЛЕВА     МАРИЯ        1991 1p   4 ГДТЮ-Веста            29:24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729 ЧЕПАЕВА      НАТАЛЬЯ      1991 1p   57 БН КДЮСШ             30:03    00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703 БРОВИНА      ЕКАТЕРИНА    1991 кмс  79 Балт бер Ф           31:09    01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707 РЕШЕТНЯК     ЕЛИЗАВЕТА    1991 кмс  13 ГДТЮ NORD WEST       31:38    02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721 ШЕМЯКИНА     МАРИЯ        1991 2p   3 ГДТЮ ГОЛЬФСТРИМ       33:46    04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709 КОНОНОВА     ИРИНА        1991 1p   17 СЕСТРОРЕЦК ВШ-АЛ     36:46    07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730 СТАРОПОЛЬСКА ЕКАТЕРИНА    1991 1p   57 БН КДЮСШ             37:37    08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904 ФЕРШАЛОВА    КАРИНА       1989 мс   79 Балт бер Ф           26:1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952 КУПЧЕНОК     ЮЛЯ          1990 кмс  13 ГДТЮ NORD WEST       29:39    03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916 КУЗНЕЦОВА    ЕКАТЕРИНА    1990 кмс  2  ГДТЮ Сев ветер УВ    30:10    03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913 КУЦЕНИНА     ЛЮБОВЬ       1989 кмс  15 БАЛТ БЕР Миля Спо    30:33    04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924 ПУКАЛОВА     ЛЮДМИЛА      1989 1ю   34 SPb_Udomlya          30:44    04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910 ЛЕВИНСКАЯ    ЛЕРА         1990 кмс  13 ГДТЮ NORD WEST       32:06    05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927 ГРЯЗНЕВИЧ    НАТАША       1989 кмс  4 ГДТЮ-Веста            32:34    06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923 ФИНАГИНА     ТАТЬЯНА      1990 1p   3 ГДТЮ ГОЛЬФСТРИМ       32:41    06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926 ИВАНОВА      ДИАНА        1990 1p   35 СПбГМУ               32:55    06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915 ТИХОМИРОВА   МАРИЯ        1989 1p   2  ГДТЮ Сев ветер УВ    33:49    07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912 ВАВИЛОВА     НАТАЛЬЯ      1989 1p   15 БАЛТ БЕР Миля Спо    35:03    08:4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945 ФОМИЧЕВА     МАРИЯ        1990 2p   7 ГДТЮ Карта            39:47    13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4181 ТИХОНОВА     НАСТЯ        1989 мс   81 ЛАДОГА СЛВ           25:28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4102 УХОРСКАЯ     НАТАЛЬЯ      1990 мс   1 ГДТЮ СЕВ ВЕТЕР        26:38    01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4107 КУЗНЕЦОВА    НАТАЛЬЯ      1979 мс   1 ГДТЮ СЕВ ВЕТЕР        27:33    02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4208 ДВОРКО       НАДЕЖДА      1988 мс   90 ЦФК Московск         28:36    03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4114 ХАФИЗОВА     ИНГА         1983 кмс  17 СЕСТРОРЕЦК ВШ-АЛ     30:14    04:4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4142 КАЛУГИНА     ЯНА          1986 кмс  4 ГДТЮ-Веста            30:28    05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4155 ЯКОВЛЕВА     АНАСТАСИЯ    1987 кмс  57 БН КДЮСШ             31:06    05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4149 БУБЕНИНА     НАТАЛЬЯ      2000 кмс  49 Охта                 31:07    05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4110 ВАВИЛОВА     АННА         1985 кмс  15 БАЛТ БЕР Миля Спо    31:47    06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4124 ПИКОВА       НАТАЛИЯ      1982 мс   29 СЕВ ВЕТЕР НП         32:34    07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4156 КУЗНЕЦОВА    ПОЛИНА       1981 мс   57 БН КДЮСШ             32:43    07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4172 ЛОКТИОНОВА   АННА         1987 кмс  69 КШСО                 32:45    07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4122 ПУКАЛОВА     СВЕТЛАНА     1983 1p   27 ДДТ ПЕТРОДВ          32:58    07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4109 САВЕНКОВА    ЕЛЕНА        1959 кмс  13 ГДТЮ NORD WEST       33:07    07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4108 АЛЕКСЕЕВА    ВЕРОНИКА     1986 кмс  13 ГДТЮ NORD WEST       33:22    07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4242 ЗАЙЦЕВА      СВЕТЛАНА     1988 мс   57 БН КДЮСШ             34:56    09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4173 ГРУЗИНОВА    МАРИЯ        1988 кмс  69 КШСО                 35:20    09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4182 ГРИШИНА      ВАЛЕНТИНА    2000 кмс  83 ЭВЕРЕСТ              35:31    10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4103 ПОТАПОВА     АННА         1984 кмс  1 ГДТЮ СЕВ ВЕТЕР        38:04    12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371 ЗАЧИНЯЕВА    ИРИНА        1966 кмс  72 КСО Азимут           28:4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376 ФЕРШАЛОВА    ВИКТОРИЯ     1962 мс   79 Балт бер Ф           33:54    05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377 МАКЕЕВА      НАДЕЖДА      1962 1p   92 ПОЛЯРНАЯ ЗВЕЗДА      35:07    06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352 ПИГАРЕВА     ГАЛИНА       1958 1p   15 БАЛТ БЕР Миля Спо    36:17    07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356 КОНДРАШКИНА  ЛИДИЯ        1966 кмс  26 ДДЮТ Фрунзенск       36:22    07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378 КРАСИЛЬНИКОВ ЕКАТЕРИНА    1959 3p   92 ПОЛЯРНАЯ ЗВЕЗДА      39:02    10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354 КОНОНОВА     ЛЮБОВЬ       1963 1p   17 СЕСТРОРЕЦК ВШ-АЛ     39:44    10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363 БЕВЗА        ЛАРИСА       1959      4 ГДТЮ-Веста            39:45    10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374 КАЗАКОВА     ЕКАТЕРИНА    1967 3p   72 КСО Азимут           40:55    12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375 ГРУЗДЕВА     ГАЛИНА       1963 2p   72 КСО Азимут           42:54    14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373 ШУСТРОВА     ОЛЬГА        1965 3p   72 КСО Азимут           43:37    14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359 ТЕРЕХОВА     СВЕТА        2000      4 ГДТЮ-Веста          1:10:04    41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262 СТЕПАНОВА    ИРИНА        1951 мс   88 ДДЮТ Калининск       20:22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263 ИВАНОВА      ИРИНА        1955 мс   91 СЕСТРОРЕЦК ИП        20:28    00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257 ПОЖИДАЕВА    ОЛЬГА        1957 кмс  72 КСО Азимут           22:52    02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252 ЛОМОВА       ИРИНА        1956 мс   36 УНИВЕРСИТЕТ          24:11    03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261 ГРЯЗНЕВИЧ    ЕЛЕНА        1951 1p   72 КСО Азимут           26:28    06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259 СТЕПАНЯНЦ    ТАТЬЯНА      1949 2p   72 КСО Азимут           31:42    11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256 НИКИТИНА     НАТАЛЬЯ      1956 1p   72 КСО Азимут           32:10    11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266 ТРЕТЬЯКОВА   ТАТЬЯНА      1951 1p   72 КСО Азимут           34:16    13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260 ЯШУКОВА      НАТАЛЬЯ      1951 1p   72 КСО Азимут           36:02    15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258 ПРОСУНЦОВА   АЛЛА         1949 1p   72 КСО Азимут           39:36    19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273 ЧЕРНИК       ГАЛИНА       1953 3p   72 КСО Азимут           49:54    29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264 ХОРОШАВИНА   ЛЮДМИЛА      1939 3p   54 ПУЛЬСАР-СРП          55:50    35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2253 РОМАНОВА     НАТАЛЬЯ      1957 3p   40 ГИМНАЗИЯ 144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А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300 МАЛОВА       МАРИЯ        1939 кмс  72 КСО Азимут           29:50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303 БОРОДИНА     ГАЛИНА       1935 3p   88 ДДЮТ Калининск       40:17    10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304 КОЛОС        ЛЮДМИЛА      1935      4 ГДТЮ-Веста          1:37:18  1:07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343 АНИСИМОВА    ЛЮДМИЛА      1941      53 ПРИОЗЕРСК          1:43:21  1:13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54 ШМАРОВ       ИВАН         1998 3ю   91 СЕСТРОРЕЦК ИП        19:19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85 КОСТЕНЬКОВ   ГРИГОРИЙ     1999 3ю   91 СЕСТРОРЕЦК ИП        21:28    02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462 ПАРШИКОВ     ТИХОН        1999 3ю   72 КСО Азимут           21:53    02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67 СМИРНОВ      КОНСТАНТИН   1998      111 КШСО-С              21:57    02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7 ЛЕЗЖОВ       АРСЕНИЙ      1998      52 ПЕЛИКАН              22:02    02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72 ГУРЛЕВ       КИРИЛЛ       1999      72 КСО Азимут           22:10    02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36 КОЗЛЯНСКИЙ   ИВАН         1997      57 БН КДЮСШ             23:35    04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64 СМИРНОВ      МИША         1998      14 Балт Берег АФ        24:51    05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20 ТЕРЕХОВ      МИША         1997 3ю   4 ГДТЮ-Веста            28:01    08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00 КУРИЛОВ      КОНСТАНТИН   1998 3ю   1 ГДТЮ СЕВ ВЕТЕР        31:56    12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43 КЕЙЗЕРОВ     НИКИТА       1997 3ю   80 КЦТТ Московск р      32:42    13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22 ФЕДКЕВИЧ     ВЯЧЕСЛАВ     1997      45 БРИГАНТИНА           32:44    13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441 ГРИБАНОВ     ИВАН         1997      57 БН КДЮСШ             32:45    13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4440 МЕЛЬНИК      ИЛЬЯ         1997      75 ДТДиМ Колп ФР        33:59    14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4441 СУЧОК        ВАСИЛИЙ      1997      75 ДТДиМ Колп ФР        35:38    16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375 БУРЕНКОВ     ЕГОР         1997 3ю   78 Балт берег ЛЛ        35:51    16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374 САРКИСОВ     ВАЛЕНТИН     1997      78 Балт берег ЛЛ        36:29    17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466 КОНСТАНТИНОВ КИРИЛЛ       1999      111 КШСО-С              47:31    28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353 КРИВОХИЖИН   АНТОН        1997 3ю   91 СЕСТРОРЕЦК ИП        53:03    33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468 ПАТЕМКИН     АНДРЕЙ       1997      80 КЦТТ Московск р    1:01:25    42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460 ИВАНОВ       МАТВЕЙ       1998      13 ГДТЮ NORD WEST     1:01:35    42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469 МОЛЧАНОВ     НИКИТА       1997      75 ДТДиМ Колп ФР      1:09:36    50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464 ЕГОРОВ       ЕГОР         1997      95 ЛИЦЕЙ 273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465 ИВАСЮК       АРСЕНИЙ      1997      95 ЛИЦЕЙ 273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1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503 НИКИФОРОВ    СЕРГЕЙ       1996 1ю   79 Балт бер Ф           16:0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06 БЛИНОВ       АНДРЕЙ       1996      1 ГДТЮ СЕВ ВЕТЕР        16:39    00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608 КРЮЧКОВ      АЛЕКСАНДР    1996      84 ШКОЛА 258            16:55    00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27 АГРЕСТ       СЕГРЕЙ       1996      27 ДДТ ПЕТРОДВ          16:58    00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606 МИЛИЦИН      ВИКТОР       1996      59 Карта АСУ            17:08    01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16 ЭНАЯТУДЕН    ДЖАМИЛЬ      1996 3ю   81 ЛАДОГА СЛВ           17:09    01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595 ПЕТРОВ       МИХАИЛ       1996      57 БН КДЮСШ             23:33    07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533 ЛЕВЧЕНКО     ГЛЕБ         1996 3ю   4 ГДТЮ-Веста            26:22    10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590 КИЖНЯЕВ      НИКИТА       1996 2ю   90 ЦФК Московск         28:03    12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532 ВАСИЛЬЕВ     АНДРЕЙ       1996 3ю   4 ГДТЮ-Веста            28:05    12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508 ПЕРШИН       МАКСИМ       1996 3ю   1 ГДТЮ СЕВ ВЕТЕР        31:33    15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564 СТУПИН       АНДРЕЙ       1996 3ю   80 КЦТТ Московск р      32:40    16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00 ДЕГТЯРЕВ     ДИМА         1996      6 ГДТЮ ТУРИ             32:48    16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932 СИНЕНКОВ     АЛЕКСАНДР    1995 1ю   79 Балт бер Ф           16:1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820 КУЛЕШОВ      ДАНИИЛ       1995 2ю   78 Балт берег ЛЛ        16:25    00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826 МАРЮКОВ      РОМАН        1995 3ю   22 ЦВР Маугли           16:28    00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708 МЕЛЕННЫЙ     ВИТАЛИЙ      1995      1 ГДТЮ СЕВ ВЕТЕР        17:04    00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721 ДИНЕСЕНКО    БОРИС        1995      22 ЦВР Маугли           19:04    02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703 ЗАРИПОВ      ХРИСТО       1995 2ю   79 Балт бер Ф           19:07    02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763 ПАНОВ        СЕРГЕЙ       1995 3ю   69 КШСО                 19:08    02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774 СИДОРОВ      АНДРЕЙ       1995 1ю   81 ЛАДОГА СЛВ           20:00    03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967 СОЛОВЬЕВ     ИЛЬЯ         1995      26 ДДЮТ Фрунзенск       21:23    05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965 АЛЕКСЕЕВ     НИКИТА       1995      80 КЦТТ Московск р      21:32    05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705 ЮДИН         ДАНИИЛ       1995      79 Балт бер Ф           27:05    10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761 СТАРОВОЙТОВ  ВЛАДИСЛАВ    1995      67 СОШ п Колтуши        27:39    11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803 ЛИХАРЕВ      АЛЕКСЕЙ      1995      67 СОШ п Колтуши        31:28    15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769 КОРОЛЕВ      МАКСИМ       1995 2ю   80 КЦТТ Московск р      39:35    23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70 ЛЮБИМОВ      СЕРГЕЙ       1995 3ю   80 КЦТТ Московск р      39:35    23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46 ГУСЕВ        ВЛАДИСЛАВ    1995      45 БРИГАНТИНА           47:43    31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813 АЛЕКСЕЕВ     ЖЕНЯ         1995      95 ЛИЦЕЙ 273            47:46    31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739 КАРЕЛИН      ГЕОРГИЙ      1995      40 ДДЮТ КАЛИН 144       50:58    34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966 МАРКОВ       ВЛАДИМИР     1995      26 ДДЮТ Фрунзенск       59:21    43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745 БАРНОВ       МИХАИЛ       1995      45 БРИГАНТИНА         1:00:58    44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753 АЛЕКСАНДРОВ  МАКСИМ       1995 2ю   57 БН КДЮСШ           1:01:12    44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764 КАЛЕНЮК      ДМИТРИЙ      1995 3ю   69 КШСО    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706 МЕЛЬНИКОВ    ИВАН         1995      79 Балт бер Ф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3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043 ИБРАГИМОВ    МИХАИЛ       1994 1ю   3 ГДТЮ ГОЛЬФСТРИМ       16:4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181 ПАХОМОВ      ИЛЬЯ         1994 1ю   1 ГДТЮ СЕВ ВЕТЕР        16:55    00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108 ТИМОШЕНКО    КОНСТАНТИН   1994 1ю   81 ЛАДОГА СЛВ           16:56    00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140 СЕЛЮНИН      ИЛЬЯ         1994 3ю   22 ЦВР Маугли           20:13    03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126 ЧЕСНОКОВ     НИКИТА       1994 2ю   88 ДДЮТ Калининск       20:17    03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004 ШАШКОВ       КОНСТАНТИН   1994 2ю   79 Балт бер Ф           22:16    05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047 КИСЛЫЙ       КОНСТАНТИН   1994 3ю   3 ГДТЮ ГОЛЬФСТРИМ       23:20    06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122 РОДИОНОВ     ВИКТОР       1994 1ю   88 ДДЮТ Калининск       23:23    06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003 ЛАПЕНОК      АЛЕКСАНДР    1994 2p   79 Балт бер Ф           23:41    06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191 ТУРИЩЕВ      МИХАИЛ       1994 3p   79 Балт бер Ф           23:43    06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99 КРУПСКИЙ     ДМИТРИЙ      1994 3p   78 Балт берег ЛЛ        23:44    06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018 НЕФЕДЬЕВ     СЛАВА        1994 2ю   14 Балт Берег АФ        23:54    07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88 ЧУРСИН       НИКОЛАЙ      1994 3ю   68 ШКОЛА 156            23:54    07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001 ПОДОЛЯК      НИКИТА       1994 1ю   79 Балт бер Ф           23:57    07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13 БУБЛИК       СЕРГЕЙ       1994 3p   13 ГДТЮ NORD WEST       24:22    07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109 ФИЛАТОВ      МИХАИЛ       1994 3ю   81 ЛАДОГА СЛВ           24:25    07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019 МАРКОВ       ДЕНИС        1994 2ю   14 Балт Берег АФ        24:39    07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017 ИВАШИН       АЛЕКСЕЙ      1994 2ю   14 Балт Берег АФ        24:51    08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025 ЛЫЧАГИН      МАКСИМ       1994 3ю   18 Сестрорецк КТС       25:21    08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4646 ЭЛЬКИН       АРТЕМ        1994      79 Балт бер Ф           25:27    08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048 ХРЯЩЕВ       ПАВЕЛ        1994 3ю   3 ГДТЮ ГОЛЬФСТРИМ       25:41    08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113 КАРАКИН      ГРИГОРИЙ     1994      84 ШКОЛА 258            26:07    09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163 КАЦМАН       ВИКТОР       1994 3ю   90 ЦФК Московск         26:07    09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12 КОЛЬЦОВ      СЕРГЕЙ       1994      84 ШКОЛА 258            26:13    09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141 ВАЧЕГИН      ВАЛЕРА       1994 3ю   4 ГДТЮ-Веста            27:04    10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058 ТУЗЕЕВ       МИХАИЛ       1994 3ю   4 ГДТЮ-Веста            27:09    10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1028 ФЕТИСОВ      ИВАН         1994 3ю   22 ЦВР Маугли           30:51    14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4586 САРКИСЯН     ДАВИД        1994      14 Балт Берег АФ        30:54    14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4585 ОСИПОВ       ВЛАД         1994      14 Балт Берег АФ        30:56    14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1027 САЗОНОВ      ЕВГЕНИЙ      1994 1ю   22 ЦВР Маугли           30:57    14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123 СОКОЛОВ      ЕВГЕНИЙ      1994 1ю   88 ДДЮТ Калининск       31:49    15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051 ДЕШЕВОЙ      ДМИТРИЙ      1994 3ю   37 ФорМуЛа_239          32:03    15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1142 ДОМАРЕЦ      ИЛЬЯ         1994 3ю   4 ГДТЮ-Веста            32:12    15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4597 УЛЬДАНОВ     РУСЛАН       1994 3ю   57 БН КДЮСШ             35:10    18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1033 ЧЕЛПАНОВ     АНДРЕЙ       1994      24 ДДЮТ КАЛИН КИН       39:54    23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1156 МАРКОВ       МИХАИЛ       1994      67 СОШ п Колтуши        41:57    25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1103 КОРОТКИХ     АЛЕКСЕЙ      1994 2ю   80 КЦТТ Московск р      43:56    27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1179 ТОПЧИЙ       АЛЕКСЕЙ      1994      80 КЦТТ Московск р      44:22    27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4570 БОЛДЫРЕВ     НИКИТА       1994      50 РАХЬЯ                49:01    32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1194 ФИЛИППОВ     ВАНЯ         1994      6 ГДТЮ ТУРИ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1198 ФИЛИППОВ     НИКИТА       1994      6 ГДТЮ ТУРИ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1124 КАРЯКИН      ИЛЬЯ         1994 2ю 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1104 МИРОНОВ      СЕРГЕЙ       1994 2ю   80 КЦТТ Московск р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1000 ИДИАТУЛИН    РЕНАТ        1994      6 ГДТЮ ТУРИ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268 ПЕРЕВЕРТАЙЛО МИХАИЛ       1993 1ю   68 ШКОЛА 156            22:27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221 ШЕСТИДЕСЯТНЫ ФИЛИПП       1993 2p   18 Сестрорецк КТС       25:08    02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70 ЧАЙКОВСКИЙ   АЛЕКСАНДР    1993 2ю   7 ГДТЮ Карта            26:45    04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247 ЖЕРДЕВ       ВЛАДИСЛАВ    1993 3ю   37 ФорМуЛа_239          27:36    05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231 РОЖНОВ       ВЛАДИСЛАВ    1993      27 ДДТ ПЕТРОДВ          29:29    07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302 МАРИНИЧЕВ    САША         1993 3p   4 ГДТЮ-Веста            29:37    07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237 ПАФНУТЬЕВ    ВЯЧЕСЛАВ     1993 3ю   3 ГДТЮ ГОЛЬФСТРИМ       34:18    11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311 ПОПОВ        МИХАИЛ       1993 2ю   90 ЦФК Московск         34:53    12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206 РОМАНОВ      СТЕПАН       1993 2ю   1 ГДТЮ СЕВ ВЕТЕР        36:08    13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234 БОГДАНОВ     ДМИТРИЙ      1993      3 ГДТЮ ГОЛЬФСТРИМ       36:42    14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310 ВАСИЛЬЕВ     АРТЕМ        1993      77 332 ШКОЛА            38:16    15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287 СЕДОВ        МИХАИЛ       1993 2ю   92 ПОЛЯРНАЯ ЗВЕЗДА      42:33    20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267 ЧУРСИН       АЛЕКСАНДР    1993 3ю   68 ШКОЛА 156            43:15    20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313 ПАВЛОВ       ЛЁВА         1993      95 ЛИЦЕЙ 273            47:20    24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373 ПАРАМОНОВ    АЛЕКСАНДР    1993      40 ДДЮТ КАЛИН 144       49:27    27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200 ЗОРИН        АЛЕКСАНДР    1993      6 ГДТЮ ТУРИ           1:21:32    59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254 КАЛИНИН      АНДРЕЙ       1993      45 БРИГАНТИНА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77 КОСОВ        ВАСИЛИЙ      1993 3ю   77 332 ШКОЛА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317 СУХАРНИКОВ   СЕРГЕЙ       1993      77 332 ШКОЛА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318 ВОЛКОВ       ДМИТРИЙ      1993      77 332 ШКОЛА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5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466 СИНЯКОВ      РУСЛАН       1992 1ю   76 Дефспорт             21:42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464 ПОПОВ        ДЕНИС        1992 3p   71 КДЮСШ-Н              22:56    01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498 МЕЛЬНИКОВ    ИГОРЬ        1992 2ю   7 ГДТЮ Карта            25:51    04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447 ГОНЧАРОВ     РОМАН        1992 1ю   57 БН КДЮСШ             26:04    04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436 ФЕДОРОВ      ДАНЯ         1992 3p   4 ГДТЮ-Веста            29:41    07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478 ШАТИЛОВ      АЛЕКСЕЙ      1992 1ю   88 ДДЮТ Калининск       31:02    09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404 ПАСЫНКОВ     АРСЕНИЙ      1992      1 ГДТЮ СЕВ ВЕТЕР        31:36    09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414 МАСЮК        ВАСИЛИЙ      1992      2  ГДТЮ Сев ветер УВ    32:44    11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415 ИЗМАЙЛОВ     АРТУР        1992 2ю   2  ГДТЮ Сев ветер УВ    34:59    13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407 БАТОВ        АНТОН        1992 3ю   14 Балт Берег АФ        45:02    23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503 ЛОГВИНОВИЧ   ДИМА         1992      95 ЛИЦЕЙ 273            47:13    25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411 МОЧКИН       ЮРИЙ         1992 2ю   17 СЕСТРОРЕЦК ВШ-АЛ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473 ПОГОРЕЛОВ    ИВАН         1992      84 ШКОЛА 258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569 РЫЖОВ        ИГОРЬ        1992      84 ШКОЛА 258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570 БЕРЕЗИН      НИКОЛАЙ      1992      84 ШКОЛА 258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571 СМИРНОВ      АЛЕКСЕЙ      1992      84 ШКОЛА 258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624 КОЛЕСНИКОВ   ДМИТРИЙ      1991 3p   22 ЦВР Маугли           22:5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608 ИЗБАШ        САША         1991 3ю   14 Балт Берег АФ        34:00    11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652 ХМЕЛЕВСКИЙ   АЛЕКСАНДР    1991      50 РАХЬЯ              1:04:08    41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845 СМИРНОВ      АНДРЕЙ       1989 3p   7 ГДТЮ Карта            20:08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824 РУМЯНЦЕВ     ДЕНИС        1989 2p   3 ГДТЮ ГОЛЬФСТРИМ       20:22    00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804 ДЕМЕНТЬЕВ    АНАТОЛИЙ     1989 2p   13 ГДТЮ NORD WEST       20:45    00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815 ШУМСКИЙ      КИРИЛЛ       1990 2p   17 СЕСТРОРЕЦК ВШ-АЛ     21:29    01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816 АЛЕХИН       АЛЕКСАНДР    1990 2p   18 Сестрорецк КТС       26:31    06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852 ТЕРЗИЕВ      АЛЕКСАНДР    1990 3ю   77 332 ШКОЛА            26:33    06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880 ГУДКОВ       СЕРГЕЙ       1990      77 332 ШКОЛА            35:49    15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834 ЮРОВ         ЕВГЕНИЙ      1991      50 РАХЬЯ              1:04:30    44:2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3 МИНОВ        АНДРЕЙ       1988 кмс  83 ЭВЕРЕСТ              21:4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14 БОЖКО        ПАВЕЛ        1988 кмс  17 СЕСТРОРЕЦК ВШ-АЛ     21:47    00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13 БАРИНОВ      СЕРГЕЙ       1987 кмс  17 СЕСТРОРЕЦК ВШ-АЛ     22:08    00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64 САЗОНОВ      АЛЕКСАНДР    1986 3p   54 ПУЛЬСАР-СРП          22:15    00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91 МАЛИН        СЕРГЕЙ       1980 1p   7 ГДТЮ Карта            22:28    00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6 ФИНАГИН      АЛЕКСЕЙ      1986 кмс  3 ГДТЮ ГОЛЬФСТРИМ       22:34    00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59 НАГОРНЫЙ     МАКСИМ       1986 3p   54 ПУЛЬСАР-СРП          22:34    00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08 СТЕПАНОВ     РОМАН        1986 1p   9 БАЛТ БЕРЕГ ВАП        22:38    00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93 ТИХОНОВ      АНТОН        1988      36 УНИВЕРСИТЕТ          23:48    02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36 КОСОРУКОВ    АНТОН        1986 кмс  61 ЛИЧНО                24:32    02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34 ИЛЬВЕС       КОНСТАНТИН   3800 кмс  31 НБМ ОК               24:34    02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53 КУРИЦЫН      МИХАИЛ       1972 1p   88 ДДЮТ Калининск       24:36    02:5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47 ЛЕБЕДЕВ      АЛЕКСАНДР    3800 кмс  61 ЛИЧНО                24:43    02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88 СЛАВИНСКИЙ   ВАЛЕРИЙ      2000 кмс  31 НБМ ОК               24:47    03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9 ГРИГОРЬЕВ    АНДРЕЙ       1987 кмс  61 ЛИЧНО                24:48    03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09 РАЕР         МИХАИЛ       1983 2p   92 ПОЛЯРНАЯ ЗВЕЗДА      24:49    03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18 СНЕЖКО       ЕВГЕНИЙ      1987 кмс  17 СЕСТРОРЕЦК ВШ-АЛ     24:55    03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87 СЕВАСТЬЯНОВ  ГЛЕБ         2000 мс   31 НБМ ОК               25:01    03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15 ДОЛЬНИК      АЛЕКСАНДР    1985 1p   17 СЕСТРОРЕЦК ВШ-АЛ     25:09    03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43 ГРИНЕВ       АЛЕКСАНДР    1984      36 УНИВЕРСИТЕТ          25:12    03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76 НАПАЛКОВ     ЛЕША         1980 кмс  4 ГДТЮ-Веста            25:24    03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07 НОВИКОВ      СЕРГЕЙ       1986 1p   9 БАЛТ БЕРЕГ ВАП        25:44    03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 8 МАРЧЕНКО     ВАДИМ        1972 1p   11 БАЛТ БЕРЕГ ВТ        25:49    04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43 ФОМУШКИН     РОМАН        1984 1p   75 ДТДиМ Колп ФР        26:20    04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45 ПАВЛОВ       ЛЕША         1986 1p   36 УНИВЕРСИТЕТ          26:40    04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286 ФЕДОРОВ      АЛЕКСЕЙ      1976      14 Балт Берег АФ        27:42    05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46 ПИТИРИМОВ    ПАША         1986 1p   36 УНИВЕРСИТЕТ          29:10    07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93 ВОЛОКИТИН    КОНСТАНТИН   1981      72 КСО Азимут           29:25    07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38 СОБОЛЕВ      КИРИЛЛ       1982 1p   7 ГДТЮ Карта            29:42    07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94 РУСАКОВ      СЕРГЕЙ       1988 3p   72 КСО Азимут           29:50    08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137 БОГДАНОВ     АНТОН        1969      72 КСО Азимут           29:58    08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232 ИВАНОВ       СТАНИСЛАВ    1988 1p   88 ДДЮТ Калининск       30:21    08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291 ШУВАЛОВ      ОЛЕГ         1988 3p   75 ДТДиМ Колп ФР        30:43    08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150 МУРАВНИК     ДМИТРИЙ      3800 2p   5 ГДТЮ Миля-спорт       31:06    09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112 СИЛЯКОВ      АНТОН        1984 3p   36 УНИВЕРСИТЕТ          32:08    10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63 КУЧЕРУНКО    РОМАН        1986 3p   54 ПУЛЬСАР-СРП          32:58    11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290 КОМАРОВ      ИВАН         1988 3p   54 ПУЛЬСАР-СРП          33:02    11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92 ВАСИЛЬЕВ     АЛЕКСАНДР    1973 2p   72 КСО Азимут           33:21    11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80 БОРОВСКИЙ    АЛЕКСАНДР    1966      61 ЛИЧНО                35:25    13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131 СТЕПАНОВ     КИРИЛЛ       1980      61 ЛИЧНО                35:45    14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114 ТЫВИН        МИХАИЛ       1967      17 СЕСТРОРЕЦК ВШ-АЛ     36:52    15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277 ОЗОЛИН       АЛЕКСЕЙ      1985 3p   4 ГДТЮ-Веста            36:54    15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27 ВИССАРИОНОВ  АНТОН        1984 3p   3 ГДТЮ ГОЛЬФСТРИМ       37:24    15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278 ЕЛЬЦОВ       ФЕДОР        2000 1p   5 ГДТЮ Миля-спорт       38:38    16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292 СТЕПАКОВ     АЛЕКСАНДР    1986 3p   54 ПУЛЬСАР-СРП          52:42    30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28 ЛОГИНОВ      ПАВЕЛ        1984 3p   3 ГДТЮ ГОЛЬФСТРИМ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 1 КАЛАЙДИН     ПАВЕЛ        1985 мс   1 ГДТЮ СЕВ ВЕТЕР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029 СОРОКИН      АНДРЕЙ       1963 3p   13 ГДТЮ NORD WEST       29:40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014 ГРИГОРЬЕВ    ЛЕОНИД       1965 3p   4 ГДТЮ-Веста            30:22    00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007 ТАНАЕВ       АЛЕКСАНДР    1960 кмс  15 БАЛТ БЕР Миля Спо    32:21    02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126 ЕГОРОВ       АНДРЕЙ       1956      95 ЛИЦЕЙ 273            33:17    03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001 ЖУКОВСКИЙ    СЕРГЕЙ       1962 2p   1 ГДТЮ СЕВ ВЕТЕР        33:23    03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022 УШАНОВ       ВАДИМ        3800 кмс  72 КСО Азимут           33:27    03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033 ГУБАНОВ      ФЁДОР        1966 3p   72 КСО Азимут           33:51    04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020 ВОЛЬКЕНШТЕЙН ФЕДОР        1959 3p   72 КСО Азимут           35:21    05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010 ПРИВАЛОВ     СЕРГЕЙ       1959 1p   3 ГДТЮ ГОЛЬФСТРИМ       38:58    09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009 ЦВЕТКОВ      СЕРГЕЙ       1958 3p   27 ДДТ ПЕТРОДВ          39:32    09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183 СЕМЕНОВ      МИХАИЛ       2000      3 ГДТЮ ГОЛЬФСТРИМ       20:44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170 КОПЕЛЕВИЧ    АЛЕКСАНДР    1957 кмс  72 КСО Азимут           22:39    01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173 ДРОЗДОВ      АНАТОЛИЙ     1957 3p   13 ГДТЮ NORD WEST       23:48    03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168 КУПРИЯНОВ    АНДРЕЙ       1952      61 ЛИЧНО                28:40    07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636 БАКУСТИНА    МАРГАРИТА    1997 3ю   7 ГДТЮ Карта            18:51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507 СТЕПАНОВА    ЕЛИЗАВЕТА    1998 3ю   22 ЦВР Маугли           21:48    02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640 БЕЛЬМЕГА     АНАСТАСИЯ    1997      75 ДТДиМ Колп ФР        33:52    15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639 МИНИНА       АНАСТАСИЯ    1997      75 ДТДиМ Колп ФР        34:05    15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531 МАКАРОВА     ВЕРА         1998      17 СЕСТРОРЕЦК ВШ-АЛ     34:38    15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637 ПЫХТУНОВА    НАДЕЖДА      1997      69 КШСО               1:39:44  1:20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563 ПАНОВА       ЛЮБОВЬ       1998      69 КШСО               1:39:48  1:20:5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638 КОЛТУНОВА    ЕКАТЕРИНА    1998 3ю   61 ЛИЧНО   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1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726 СТРОГАНОВА   ИРИНА        1996 3ю   82 Сестрорецк-КБК       17:03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763 ВАСИЛЬЕВА    АНЯ          1996      4 ГДТЮ-Веста            17:40    00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746 КОНДРАТЕНКОВ ОЛЬГА        1996      22 ЦВР Маугли           21:47    04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705 ГОДУН        ПОЛИНА       1996      13 ГДТЮ NORD WEST       23:58    06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764 ВИНОГРАДОВА  НИНА         1996      13 ГДТЮ NORD WEST       24:09    07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704 МАРЧЕНКО     ЕКАТЕРИНА    1996 2ю   11 БАЛТ БЕРЕГ ВТ        26:45    09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716 ЛУЦЮК        ЛИЗА         1996 3ю   4 ГДТЮ-Веста            28:11    11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717 ДОНЕЦКАЯ     АНАСТАСИЯ    1996      45 БРИГАНТИНА           32:45    15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730 КОВАЛЬЧЕНКО  ВАЛЕНТИНА    1996 3ю   9 БАЛТ БЕРЕГ ВАП        33:57    16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712 СИТДИКОВА    СОФЬЯ        1996 3ю   22 ЦВР Маугли           39:20    22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935 МАТРОСОВА    ТАНЯ         1995 3ю   4 ГДТЮ-Веста            16:29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924 ГРАТЕВИЧ     АННА         1995 3ю   22 ЦВР Маугли           16:37    00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993 БЫЧЕНКОВА    ВАСИЛИСА     1995      95 ЛИЦЕЙ 273            16:42    00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932 ПРОКОФЬЕВА   КАТЯ         1995 3ю   4 ГДТЮ-Веста            17:05    00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988 ФИНАРЕВСКАЯ  КСЕНИЯ       1995      81 ЛАДОГА СЛВ           17:13    00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934 МИНКИНА      СОНЯ         1995 3ю   4 ГДТЮ-Веста            17:17    00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981 ПАВЛУХИНА    ВАРВАРА      1995      81 ЛАДОГА СЛВ           22:58    06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980 ЭСАУЛОВА     ТАТЬЯНА      1996 3ю   81 ЛАДОГА СЛВ           23:01    06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072 ИВАНОВА      ИРИНА        3895      67 СОШ п Колтуши        28:08    11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077 КУЗНЕЦОВА    МАРИНА       1995      103 Школа 360           32:14    15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069 ЗУЕВА        АНАСТАСИЯ    1995      103 Школа 360           32:27    15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964 ТАРАНЕНКО    ТАТЬЯНА      1995 3ю   9 БАЛТ БЕРЕГ ВАП        33:11    16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2946 БОРОВСКАЯ    АННА         1995 3ю   61 ЛИЧНО                34:55    18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2962 МИХАЙЛОВА    АНАСТАСИЯ    1995 2ю   9 БАЛТ БЕРЕГ ВАП        50:08    33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2965 ТИПИНА       ЕКАТЕРИНА    1995 1ю   9 БАЛТ БЕРЕГ ВАП        50:08    33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2963 СТЕПАНОВА    СОНЯ         1995 2ю   9 БАЛТ БЕРЕГ ВАП        50:31    34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2973 ПОЛЯКОВА     ЛЮСЯ         1995      95 ЛИЦЕЙ 273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2979 ПОПОВА       РИТА         1995      81 ЛАДОГА СЛВ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3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158 ЭНАЯТУДЕН    АЛИМА        1994 1ю   81 ЛАДОГА СЛВ           16:22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117 ВЛАСОВА      ВИКА         1994 2ю   14 Балт Берег АФ        16:51    00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197 ОРДИНА       ЕКАТЕРИНА    1994 2ю   90 ЦФК Московск         17:12    00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124 ХОВАНСКАЯ    ЕКАТЕРИНА    1994 3ю   2  ГДТЮ Сев ветер УВ    17:27    01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170 ВОЙТЕНКО     ЕКАТЕРИНА    1994 1ю   9 БАЛТ БЕРЕГ ВАП        17:33    01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121 ГЛАЗУНОВА    ПОЛИНА       1994 1ю   17 СЕСТРОРЕЦК ВШ-АЛ     17:38    01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177 МИРОНЕНКО    АНАСТАСИЯ    1994 3p   91 СЕСТРОРЕЦК ИП        17:39    01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186 КАПУСТИНА    ЕКАТЕРИНА    1994 3ю   3 ГДТЮ ГОЛЬФСТРИМ       18:57    02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123 ЦВЕТКОВА     АЛЕНА        1994 1ю   18 Сестрорецк КТС       19:24    03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217 ВИНОГРАДОВА  КСЕНИЯ       1994      111 КШСО-С              20:02    03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145 МУРАВНИК     ЕЛИЗАВЕТА    1994 2ю   5 ГДТЮ Миля-спорт       21:41    05:1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172 ФЕДОРОВА     АЛЕНА        1994 3ю   9 БАЛТ БЕРЕГ ВАП        27:53    11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3171 ЕРМАКОВА     СОФИЯ        1994 2ю   9 БАЛТ БЕРЕГ ВАП        27:55    11:3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3181 КОВАЛЕВА     ЕКАТЕРИНА    1994 1ю   13 ГДТЮ NORD WEST       30:04    13:4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3146 БРЫКОВА      ЕКАТЕРИНА    1994      50 РАХЬЯ                30:31    14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3216 ЛИХАРЕВА     ЕЛЕНА        1994      67 СОШ п Колтуши        31:29    15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4569 ВАСИЛИШИНА   АННА         1994      50 РАХЬЯ                33:07    16:4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3137 ЗАЙЦЕВА      МАРИНА       1994 3ю   40 ДДЮТ КАЛИН 144       39:43    23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3148 ПАК          АЛЕКСАНДРА   1994 3ю   57 БН КДЮСШ             39:46    23:2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3138 ПЛАТОВА      ТАИСИЯ       1994 3ю   40 ДДЮТ КАЛИН 144       39:47    23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3160 ИСАЕВА       ОЛЬГА        1994 1ю   84 ШКОЛА 258            39:58    23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3159 ХОДКОВА      МАРИЯ        1994      84 ШКОЛА 258            40:00    23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3101 СЫСОЕВА      АЛЕКСАНДРА   1994      6 ГДТЮ ТУРИ             40:58    24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3102 РУБЦОВА      НАСТЯ        1994      6 ГДТЮ ТУРИ             41:27    25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3191 ГВОЗДЕВА     МАША         1994      6 ГДТЮ ТУРИ             41:40    25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3215 СМИРНОВА     МАРИЯ        1994      37 ФорМуЛа_239        1:01:10    44:4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360 ДОБРОВОЛЬСКА НАСТЯ        1993 3ю   7 ГДТЮ Карта            16:55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326 КАЛУГИНА     МАША         1993 2ю   4 ГДТЮ-Веста            21:27    04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324 РЫБАКОВА     МАРИЯ        1993      37 ФорМуЛа_239          24:20    07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322 КАСУМОВА     ЕКАТЕРИНА    1993 3ю   37 ФорМуЛа_239          24:26    07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457 ТЕРЕНТЬЕВА   ДАРЬЯ        1993      50 РАХЬЯ                30:33    13:3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332 ЖУРИНА       АНАСТАСИЯ    1993      50 РАХЬЯ                30:34    13:3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330 КОЛЕСНИЧЕНКО МАРИЯ        1993      45 БРИГАНТИНА           32:58    16:0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329 СЫСАЛОВА     АЛЁНА        1993      45 БРИГАНТИНА           33:00    16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460 ТУТИК        ЛЮБОВЬ       1993      72 КСО Азимут           37:15    20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459 КУДРЯШОВА    МАРИЯ        1993      72 КСО Азимут           40:16    23:2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4542 КАЛЯГИНА     СВЕТЛАНА     1993      11 БАЛТ БЕРЕГ ВТ        42:12    25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361 СЕМЕНОВА     ЕКАТЕРИНА    1993      97 ШКОЛА 296            59:26    42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3461 СЕРЕБРЯКОВА  ЮЛИЯ         1993      97 ШКОЛА 296            59:29    42:3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5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358 НОСКОВА      МАРИЯ        1992 2p   57 БН КДЮСШ             15:49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514 КУЗНЕЦОВА    АНТОНИНА     1992 2ю   3 ГДТЮ ГОЛЬФСТРИМ       16:41    00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566 ЧИВЧИ-БАШИ   ЕКАТЕРИНА    1992 3p   90 ЦФК Московск         17:19    01:3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505 ЗИНОВЬЕВА    НАСТЯ        1992 3ю   14 Балт Берег АФ        18:41    02:52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556 ЛОЗЯК        ТАТЬЯНА      1992      101 ШКОЛА </w:t>
      </w:r>
      <w:r>
        <w:rPr>
          <w:rFonts w:cs="Courier New" w:ascii="Courier New" w:hAnsi="Courier New"/>
          <w:sz w:val="20"/>
          <w:szCs w:val="20"/>
        </w:rPr>
        <w:t xml:space="preserve">№ 589         18:47    02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516 РОЖОК        МАРИЯ        1992 2ю   3 ГДТЮ ГОЛЬФСТРИМ       18:53    03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542 КОСОВА       СВЕТЛАНА     1992 3ю   77 332 ШКОЛА            18:55    03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543 РЕВИНА       ВЕРОНИКА     1992 3ю   77 332 ШКОЛА            18:58    03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520 МАТРОСОВА    СВЕТА        1992 2ю   4 ГДТЮ-Веста            21:24    05:3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523 РУБЦОВА      ЕЛИЗАВЕТА    1992 3ю   40 ДДЮТ КАЛИН 144       27:06    11:1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3529 КЕССЕЛЬ      АНАСТАСИЯ    1992      52 ПЕЛИКАН              28:51    13:0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3524 ЗАБАЛУЕВА    СТАНИСЛАВА   1992 3ю   40 ДДЮТ КАЛИН 144       37:09    21:2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3558 БОГАЧЕВА     АЛЛА         1992 3ю   40 ДДЮТ КАЛИН 144       38:00    22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750 КЛЕПОВА      НАСТЯ        1991 2p   14 Балт Берег АФ        24:16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752 НАЙДЕНОВА    АНТОНИНА     1990 3p   76 Дефспорт             24:16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719 ДОЛГУЕВА     ДАРЬЯ        1991 2p   26 ДДЮТ Фрунзенск       25:28    01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509 МАСЛОВА      ЕВГЕНИЯ      1992 1ю   18 Сестрорецк КТС       25:59    01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708 БЕЛОВА       ВЕРА         1991 2p   14 Балт Берег АФ        26:03    01:4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742 РАЧКИНА      АННА         1991 3ю   77 332 ШКОЛА            26:14    01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746 АФАНАСЬЕВА   АННА         1991 2p   81 ЛАДОГА СЛВ           31:06    06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899 ХАКАЛО       КСЕНИЯ       1991 1ю   88 ДДЮТ Калининск       31:09    06:5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763 ЮРОВА        ДАРЬЯ        1991      50 РАХЬЯ                33:45    09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3907 ЕВСИНА       ЕКАТЕРИНА    1989 кмс  1 ГДТЮ СЕВ ВЕТЕР        21:48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3906 ЖУКОВСКАЯ    АРИНА        1990 2p   1 ГДТЮ СЕВ ВЕТЕР        21:52    00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3925 МИЦКЕВИЧ     СВЕТЛАНА     1989 1p   35 СПбГМУ               22:00    00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3965 СЕВАСТЬЯНОВА ЕКАТЕРИНА    1989      111 КШСО-С              23:57    02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3905 ИЛЮЩЕНКО     АННА         1990 1p   79 Балт бер Ф           25:37    03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3964 МОРУНОВА     ОЛЬГА        1990 2p   57 БН КДЮСШ             25:42    03:5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3944 КОПЕШТЯНСКИ  ВАРВАРА      1990 3p   7 ГДТЮ Карта            25:53    04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3951 АЛИФАНОВА    СВЕТЛАНА     1989 3p   88 ДДЮТ Калининск       27:57    06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3962 ХОЛОДНАЯ     СТАСЯ        1989 2p   35 СПбГМУ               30:03    08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3908 ПОПОВА       ЕЛЕНА        1989 2p   11 БАЛТ БЕРЕГ ВТ        35:15    13:2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4117 ПАРАМОНОВА   ТАТЬЯНА      1987 кмс  2  ГДТЮ Сев ветер УВ    22:00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4128 РЕЗНИКОВА    ЮЛИЯ         1984 3p   35 СПбГМУ               22:04    00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4157 УСПЕНСКАЯ    АЛЕКСАНДРА   1983 1p   59 Карта АСУ            22:41    00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4207 БЕССОНОВА    ЮЛИЯ         1982 2p   88 ДДЮТ Калининск       23:01    01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4209 МОСЬПАН      ОЛЕСЯ        1973 1p   91 СЕСТРОРЕЦК ИП        23:05    01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4362 РУДЕНКО      МАРИНА       1970 мс   92 ПОЛЯРНАЯ ЗВЕЗДА      23:07    01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4131 КУПЦОВА      АЛИНА        1986 кмс  36 УНИВЕРСИТЕТ          23:26    01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4202 ГРОШЕВА      ЕЛЕНА        1968 мс   4 ГДТЮ-Веста            24:56    02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4112 ДОЛЬНИК      НИНА         1987 1p   17 СЕСТРОРЕЦК ВШ-АЛ     25:25    03:2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4197 КОПЕШТЯНСКИ  АННА         1980 1p   7 ГДТЮ Карта            25:31    03:3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4134 ОСКОЛЬСКАЯ   ПОЛИНА       1986 2p   36 УНИВЕРСИТЕТ          25:55    03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4119 ХАБАНОВА     ТАТЬЯНА      1985 1p   22 ЦВР Маугли           26:04    04:0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4178 МАЗЕИНА      НАДЕЖДА      1988 2p   76 Дефспорт             26:13    04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4123 ИВАНОВА      ЕКАТЕРИНА    2000      27 ДДТ ПЕТРОДВ          26:23    04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4368 КЕССЕЛЬ      ДАРЬЯ        1976      52 ПЕЛИКАН              26:32    04:3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4180 КУЛЕШОВА     ЛАРИСА       1970 2p   78 Балт берег ЛЛ        27:08    05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4138 ШАТСКИХ      ЕЛЕНА        1987 3p   36 УНИВЕРСИТЕТ          27:13    05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4177 ФАРХУТДИНОВА ЕЛЕНА        1985 1p   76 Дефспорт             27:15    05:1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4120 КОМАРОВА     ИННА         1976 1p   24 ДДЮТ КАЛИН КИН       28:16    06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4252 ГЕРАСИМОВА   НАТАЛЬЯ      1968 кмс  103 Школа 360           29:00    07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4167 БАСОВА       ЛЮДМИЛА      1982 кмс  61 ЛИЧНО                30:11    08:1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4179 ЗАЛАЕВА      РИММА        1967 мс   76 Дефспорт             30:28    08:2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4199 ЯГОДОВА      СВЕТЛАНА     1985 1p   80 КЦТТ Московск р      30:58    08:5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4150 ЯМЩЕКОВА     ИРИНА        1983 2p   13 ГДТЮ NORD WEST       32:55    10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4133 МАЛЫШЕВА     АЛИНА        1986      36 УНИВЕРСИТЕТ          33:37    11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4130 КРУПЕНКО     ДАРЬЯ        1986 3p   36 УНИВЕРСИТЕТ          34:23    12:2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4367 РОМАНОВА     АЛЕКСАНДРА   1974      52 ПЕЛИКАН              37:08    15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4144 ВАСИЛЬЕВА    АЛЛА         1969 3p   4 ГДТЮ-Веста            37:55    15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4146 ЯКОВЛЕВА     ДИЛЯРА       1972 3p   4 ГДТЮ-Веста            38:00    16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4143 ДОМАРЕЦ      АННА         1974 3p   4 ГДТЮ-Веста            38:26    16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4148 ПАНКРАТОВА   МАРИНА       1972 кмс  49 Охта                 42:49    20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4136 СИЛЯКОВА     АННА         1986 3p   36 УНИВЕРСИТЕТ          42:59    20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4141 ВОВК         АННА         1977 3p   4 ГДТЮ-Веста            46:00    24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4140 МАТРОСОВА    МАРИНА       1968 3p   4 ГДТЮ-Веста            46:01    24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4163 ЗАХРЯПИНА    МАРИЯ        1976      61 ЛИЧНО                50:29    28:2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4175 МАКЕЕВА      ТАТЬЯНА      1978      72 КСО Азимут           54:09    32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4194 РЕУТОВА      ЕЛЕНА        1984      6 ГДТЮ ТУРИ             58:07    36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4331 МАЛАЕВА      ОЛЬГА        1987      6 ГДТЮ ТУРИ             58:10    36:1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4543 МАРЧЕНКО     АННА         1991      11 БАЛТ БЕРЕГ ВТ      1:11:05    49:0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4352 БЕЛОВА       ОЛЬГА        1988 1p   13 ГДТЮ NORD WEST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2451 ИВАНОВА      НАТАЛЬЯ      1966 3p   92 ПОЛЯРНАЯ ЗВЕЗДА      24:04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2454 КЛИМОВА      НАТАЛЬЯ      1967      80 КЦТТ Московск р      26:18    02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2368 КРЫЛОВА      ЕЛЕНА        1963      55  Крыловы             27:54    03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2450 СЕМЁНОВА     ЕЛЕНА        1960 1p   72 КСО Азимут           30:48    06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2453 СОСНИНА      НАТАЛЬЯ      1961      72 КСО Азимут           31:17    07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2372 СМОЛЯКОВА    ЕВГЕНИЯ      1964 3p   72 КСО Азимут           34:03    09:5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2380 ПЕТРОВА      ОЛЬГА        1966      1 ГДТЮ СЕВ ВЕТЕР        34:11    10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2361 ПИТЬКО       ОЛЬГА        1961      4 ГДТЮ-Веста            34:20    10:1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2370 ГАВРИЛОВА    ОЛЬГА        1958 1p   72 КСО Азимут           39:47    15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2364 РУБЦОВА      ЮЛИЯ         1967      40 ДДЮТ КАЛИН 144       49:56    25:5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2360 КРЫЛОВА      ГАЛИНА       1958      4 ГДТЮ-Веста          1:03:47    39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2357 ЖАКУПОВА     РАУЗА        1961 3p   3 ГДТЮ ГОЛЬФСТРИМ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ФИТН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4593 СКВОРЦОВ     АЛЕКСАНДР    1994      53 ПРИОЗЕРСК            16:50    00:0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4598 КОВАЛЬЧУК    ТАТЬЯНА      1974      61 ЛИЧНО                20:03    03:1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4558 КОНДРАТЕНКОВ СЕРГЕЙ       2000      22 ЦВР Маугли           21:08    04:1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4617 КОСТИН       КОНСТАНТИН   2000      110 Школа 374           23:26    06:3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4605 СИРЯК        НИКИТА       2000      88 ДДЮТ Калининск       23:27    06:3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4584 МАСЕНКОВА    АЛЕКСАНДРА   1992      13 ГДТЮ NORD WEST       23:31    06:4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4613 ЧЕЧЕНЕЦ      ДМИТРИЙ      2000      110 Школа 374           23:39    06:4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4421 БЫКОВ        ДАНИИЛ       1989      3 ГДТЮ ГОЛЬФСТРИМ       25:30    08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4551 ТОРГАНОВА    КСЕНИЯ       2000      2  ГДТЮ Сев ветер УВ    26:59    10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4417 ГУСАК        ЛИДИЯ        1997      3 ГДТЮ ГОЛЬФСТРИМ       27:30    10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4566 ВАСИЛЬЕВ     ТИМОФЕЙ      1997      4 ГДТЮ-Веста            27:34    10:4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4415 СИДНЕВА      ЕКАТЕРИНА    1994      3 ГДТЮ ГОЛЬФСТРИМ       27:58    11:08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4418 КОРОЛЁВА     АНАСТАСИЯ    1997      3 ГДТЮ ГОЛЬФСТРИМ       27:59    11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4419 МОНАХОВ      РОМАН        1994      3 ГДТЮ ГОЛЬФСТРИМ       28:02    11:12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4651 ВИНОГРАДОВА  МАРГАРИТА    1994      3 ГДТЮ ГОЛЬФСТРИМ       28:04    11:14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4474 ПИКУЛЯ       ВЛАДИСЛАВ    1991 3ю   53 ПРИОЗЕРСК            30:16    13:2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4604 КАШИН        НИКИТА       1992      88 ДДЮТ Калининск       31:59    15:09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4412 КРУГЛОВ      АНДРЕЙ       1989      2  ГДТЮ Сев ветер УВ    39:33    22:43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4590 КРАСНОСЛОВА  АЛЕНА        1996      24 ДДЮТ КАЛИН КИН       39:51    23:01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4424 МОРОЗОВА     СВЕТЛАНА     1981      4 ГДТЮ-Веста            39:57    23:07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4467 РАИЛЬТЯНИН   АРСЕНИЙ      1992      3 ГДТЮ ГОЛЬФСТРИМ       40:46    23:5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4453 РЫЖОВА       ОЛЯ          1998      9 БАЛТ БЕРЕГ ВАП        43:45    26:55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4522 КЛЕЩИНА      ЕКАТЕРИНА    1995      50 РАХЬЯ                48:56    32:06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4491 РУЗАЕВА      МАРИЯ        1993 3ю   88 ДДЮТ Калининск       51:40    34:5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4625 ЛЕБЕДЕВА     АННА         2000      110 Школа 374         1:12:30    55:40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2028 ГЕОРГИЕВСКИЙ НИКОЛАЙ      1965 3p 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4436 КОЛТУНОВ     ВЛАДИМИР     1974 кмс  61 ЛИЧНО     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4534 ШКУРИН       МИША         1974      13 ГДТЮ NORD WEST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4581 ФРОЛОВ       НИКИТА       1992      88 ДДЮТ Калининск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4630 МАЛИН        ИЛЬЯ  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4631 МАЛИН        КИРИЛЛ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4632 ГРИГОРЬЕВ    ВИКТОР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4637 МИХАЙЛОВ     АЛЕКСАНДР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4640 СТЕПАНОВ     ИВАН  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4642 ИЩЕНКА       АНДРЕЙ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4645 ЗОЛОТАРЬ     ВАЛЕНТИН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4618 ФЕДАРОВ      АЛЕКСЕЙ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4608 КОВАЛЕВСКИЙ  СЕРГЕЙ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4609 КУВЫЛКИН     МИХАИЛ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4587 САВЧЕНКОВА   ТАТЬЯНА      1994      24 ДДЮТ КАЛИН КИН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4588 БЕЛОУСОВА    ТАИСИЯ       1995      24 ДДЮТ КАЛИН КИН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4626 ТЕРЕШЕНКОВА  КСЕНИЯ   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4627 КОСТОРНОВА   АНАСТАСИЯ    2000      110 Школа 374        снят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Снежная тропа – 2007           5 этап                  ПРОТОКОЛ РЕЗУЛЬТАТОВ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01:00Z</dcterms:created>
  <dc:creator>Александр Курдюмов</dc:creator>
  <dc:description/>
  <dc:language>en-US</dc:language>
  <cp:lastModifiedBy>Александр Курдюмов</cp:lastModifiedBy>
  <dcterms:modified xsi:type="dcterms:W3CDTF">2007-03-18T16:04:00Z</dcterms:modified>
  <cp:revision>1</cp:revision>
  <dc:subject/>
  <dc:title>           М10А    </dc:title>
</cp:coreProperties>
</file>